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(#)$Copyright: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(c) 1984, 1985, 1986, 1987, 1988, 1989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quent Computer Systems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furnished under a licens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in accordance with the terms of that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of the above copyright notice.  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ovided or otherwise made available to, or used b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person.  No title to or ownership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(#)$Header: Remote.doc 1.2 84/12/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tocol used by HOST for remot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primarily a virtual terminal emulato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packets from the remote.  It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(s) requested.  It is essentially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and terminal em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ocol is modeled after the KERMIT protoco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 as efficient as possible in the diagn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le remaining true to the concept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ormat is changed to allow larger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s are also changed.  The follow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H</w:t>
        <w:tab/>
        <w:t>BC</w:t>
        <w:tab/>
        <w:t>SEQ</w:t>
        <w:tab/>
        <w:t>TYPE</w:t>
        <w:tab/>
        <w:t>DATA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H</w:t>
        <w:tab/>
        <w:t>is a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</w:t>
        <w:tab/>
        <w:t>is the number of remaining byte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length minu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is the packet sequence number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</w:t>
        <w:tab/>
        <w:t>is the packet type.  The follow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E</w:t>
        <w:tab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</w:t>
        <w:tab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cri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Scrip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Cl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>W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>Lseek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i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>is the checksum of the packet (12 bit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(x)</w:t>
        <w:tab/>
        <w:tab/>
        <w:t>((x)+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YTE(x)</w:t>
        <w:tab/>
        <w:t>((x)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(x)</w:t>
        <w:tab/>
        <w:tab/>
        <w:t>((x)^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(x,y)</w:t>
        <w:tab/>
        <w:t>(UNBYTE(x)+94*UNBYTE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ORD(w,p)</w:t>
        <w:tab/>
        <w:t>{*p++=BYTE((w)%94);*p++=BYTE((w)/94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ssumes that 8 bit paths are provided from UNIX and a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NIX for the data field only.  The header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ntrol characters to be escaped are maintained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ncludes ^S, ^Q, ^P, ^A, ^[, ^B,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supports data compression, but only on "D" data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mpression is really done at a fairly high level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  Routines which transmit and receive "D"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up to 8K of identical characters into 2 or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action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O packet.  Data in packet is file mod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Modes is a 32 bit number transmitted as 8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significant nibble first.  The file nam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The transa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OPEN, SEQ=0, Data = 8 bytes of how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file number as BYT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0), messag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C packet. Data in packet is the the fil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.  The transa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CLOSE, SEQ=0, Data is file number as BYT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0), fil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1), , file clos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R packet. Data in packet is the byte count a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integer sent in hex format, low nib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READ, SEQ=0, Data is BYTE(fd) + byte count to read 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DATA, SEQ=n, Data is from file, compressed and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A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DATA, SEQ=n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AK, SEQ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WRITE, SEQ=0, Data is BYT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DATA, SEQ=n, Data is for file, fun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, Data=BYTE(0), wri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, Data=BYTE(1), wri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A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DATA, SEQ=n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AK, SEQ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e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L packet. Data in packet is the fi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LSEEK, SEQ=0, Data is BYTE(file), 8(offset), BYTE(wh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= 8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S packet. Data in packet is the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.  The transa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S, SEQ=0, Data 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0), file 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1), 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OSCRIPT, SEQ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