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$Copyright:</w:t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 Copyright (c) 1984, 1985, 1986, 1987, 1988, 1989,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equent Computer Systems, Inc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furnished under a license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nly in accordance with the terms of that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clusion of the above copyright notice.   This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be provided or otherwise made available to, or used b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ther person.  No title to or ownership o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ereb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" $Header: mx.doc 1.3 86/03/0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L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L 6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nr PD 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ds m \u\(ul\d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.ds m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.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H '\f2The -mx Macros\f1''\f2Page %\f1'</w:t>
      </w:r>
    </w:p>
    <w:p>
      <w:pPr>
        <w:pStyle w:val="PreformattedText"/>
        <w:bidi w:val="0"/>
        <w:spacing w:before="0" w:after="0"/>
        <w:jc w:val="left"/>
        <w:rPr/>
      </w:pPr>
      <w:r>
        <w:rPr/>
        <w:t>.EH '\f2Page %\f1''\f2The -mx Macros\f1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*mx Macro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ised Version of \*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Tut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  9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*ms macros have been slightly revised and re\%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macro package for \f3nroff/troff\f1, called the \*mx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rearran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acros can be rea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out half the time required by \*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output will begin to appear between te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minutes more quickly, depending on the system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ng files, however, the savings in total time are not substa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ugs in \*ms have been fix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problem with the .1C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difficulties with box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induced by .EQ before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to set tab stops in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bothersome errors in the \f3refer\fP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used only at Bell Laboratorie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extensions to existing \*ms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new macros, but all the documented \*m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 exactly as they did before, and have the same name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roduced with \*mx should look like output produced with \*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new feature is automatically numbered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numbers are printed by means of a pre-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\(**\(**), which you invoke separately from .FS and .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is used, this string increases the footnote number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use .FS and .FE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numbers will be superscripted on the phototype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daisy-wheel terminals, but on low-resolution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lpr and a crt), they will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e\(**\(** to indicate numbered foot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.FS macro will automatical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note number a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otnote, for example, was produced as follows:\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otnote, for example, was produced as follows:\e\(**\(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F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-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use the ``\e\(**\(**''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ootnote numbers will appear anywhere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ow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ootnotes will look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produced with \*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e\(**\(** to number foot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nt a particular footnote to be marked with an asterisk or a da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that mark as the first argument to .FS: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that mark as the first argument to .FS: \e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FS   \e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-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otnote, the dagger will appear where 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ould otherwise appear, a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numbering will be temporarily sus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\e\(**\(** string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dagger, you could use an asteris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uble dagger \(dd, represented as \|\e(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 feature is a macro for printing 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Berkeley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called .TM, which stands for thes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much like the .th macro in \*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ut page numbers in the upper right-hand cor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 first page; suppress the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space everything except quotes, displays, and k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the top of each file making up your 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.TM defines the .CT macro for chapter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kips to a new page and moves the pagenumber to the center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P1 (P one) macro can be used even without thes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header on pag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uppressed except in thes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roman numeral page numb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``.af\0PN\0i''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macro especially for bibliography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.XP, which stands for exdented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xdent the first line of the paragraph by \en(PI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5n (the same as the indent for the first line of a .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ibliographies are 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exdented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ley, Lyle S., \f2Sex in Crustaceans: Shell Fish Habits,\fP\|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inger Press, Tampa Bay and San Diego, October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oneering work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fadinger, Harry A., ``Mollusk Mating Season: 52 Weeks, or All Year?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f2Acta Biologica,\fP\| vol. 42, no. 11, November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vocative thesis, but the conclusions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will have to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ing the book title and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oting the title of the journal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or exdentation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value of number register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produce endnotes rather than foot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ferences in a file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what you would do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paper on a conventional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use automatic foot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ctually having .FS and .FE pairs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 footnotes in a separat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.IP macros with \e\(**\(**\| as a hanging t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numbers at the left-hand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tyles of end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want to use .PP rather then .IP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\e\(**\(** before the reference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new macros to help produce a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entries must be enclosed in .XS and .X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al .XA macros for additional 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.XS and .XA specify the pag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 at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.PX macro prints out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typical input and output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XS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XA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Review of th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XA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Experimental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PX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t 5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 ''\f3Table of Contents\fP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5i 5.5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#</w:t>
        <w:tab/>
        <w:t>ii\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Review of the Literature #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Experimental Evidence #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XS and .XE pairs may also be used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ection header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page numbers are suppli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ost documents that require a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long to produce in one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ecessary if this method 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do a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ishing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table of contents, use the .PX mac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it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id in producing text that will forma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\f3nroff\fP and \f3troff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new string definitions that defin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shes for each of these two format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\(**\^\u_\d string will yield two hyphens in \f3nroff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\f3troff\fP it will produce an em dash\*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\(**Q and \e\(**U string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 and '' in \f3troff\fP, but " in \f3nroff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ypesetting, the double quote is traditionally considered bad 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a large number o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accent marks defined by the \*mx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ccent marks available in \*m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ll work just as they always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better defini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.AM at the beginning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\*ms accent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nt strings should come \f2after\fP\| the letter being acc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diacritical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mples of what they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2i 3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ccent</w:t>
        <w:tab/>
        <w:t xml:space="preserve">input  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'3.5i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 accent</w:t>
        <w:tab/>
        <w:t>e\e\(**\'</w:t>
        <w:tab/>
        <w:t>e\*'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accent</w:t>
        <w:tab/>
        <w:t>e\e\(**\`</w:t>
        <w:tab/>
        <w:t>e\*`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</w:t>
        <w:tab/>
        <w:t>o\e\(**\d^\u</w:t>
        <w:tab/>
        <w:t>o\*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dilla </w:t>
        <w:tab/>
        <w:t>c\e\(**,</w:t>
        <w:tab/>
        <w:t>c\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de   </w:t>
        <w:tab/>
        <w:t>n\e\(**\d~\u</w:t>
        <w:tab/>
        <w:t>n\*~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</w:t>
        <w:tab/>
        <w:t xml:space="preserve">\e\(**? </w:t>
        <w:tab/>
        <w:t>\*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</w:t>
        <w:tab/>
        <w:t xml:space="preserve">\e\(**! </w:t>
        <w:tab/>
        <w:t>\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laut  </w:t>
        <w:tab/>
        <w:t>u\e\(**:</w:t>
        <w:tab/>
        <w:t>u\*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s</w:t>
        <w:tab/>
        <w:t xml:space="preserve">\e\(**8 </w:t>
        <w:tab/>
        <w:t>\*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\*vek</w:t>
        <w:tab/>
        <w:t>c\e\(**v</w:t>
        <w:tab/>
        <w:t>c\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n  </w:t>
        <w:tab/>
        <w:t>a\e\(**_</w:t>
        <w:tab/>
        <w:t>a\*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dot</w:t>
        <w:tab/>
        <w:t>s\e\(**.</w:t>
        <w:tab/>
        <w:t>s\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slash </w:t>
        <w:tab/>
        <w:t>o\e\(**/</w:t>
        <w:tab/>
        <w:t>o\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</w:t>
        <w:tab/>
        <w:t>a\e\(**o</w:t>
        <w:tab/>
        <w:t>a\*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gh     </w:t>
        <w:tab/>
        <w:t xml:space="preserve">kni\e\(**3t </w:t>
        <w:tab/>
        <w:t>kni\*3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n   </w:t>
        <w:tab/>
        <w:t>\e\(**(Th</w:t>
        <w:tab/>
        <w:t>\*(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n   </w:t>
        <w:tab/>
        <w:t>\e\(**(th</w:t>
        <w:tab/>
        <w:t>\*(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     </w:t>
        <w:tab/>
        <w:t>\e\(**(D-</w:t>
        <w:tab/>
        <w:t>\*(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     </w:t>
        <w:tab/>
        <w:t>\e\(**(d-</w:t>
        <w:tab/>
        <w:t>\*(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o</w:t>
        <w:tab/>
        <w:t xml:space="preserve">\e\(**q </w:t>
        <w:tab/>
        <w:t>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ligature</w:t>
        <w:tab/>
        <w:t>\e\(**(ae</w:t>
        <w:tab/>
        <w:t>\*(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ligature</w:t>
        <w:tab/>
        <w:t>\e\(**(Ae</w:t>
        <w:tab/>
        <w:t>\*(Ae</w:t>
      </w:r>
    </w:p>
    <w:p>
      <w:pPr>
        <w:pStyle w:val="PreformattedText"/>
        <w:bidi w:val="0"/>
        <w:spacing w:before="0" w:after="0"/>
        <w:jc w:val="left"/>
        <w:rPr/>
      </w:pPr>
      <w:r>
        <w:rPr/>
        <w:t>oe ligature</w:t>
        <w:tab/>
        <w:t>\e\(**(oe</w:t>
        <w:tab/>
        <w:t>\*(oe</w:t>
      </w:r>
    </w:p>
    <w:p>
      <w:pPr>
        <w:pStyle w:val="PreformattedText"/>
        <w:bidi w:val="0"/>
        <w:spacing w:before="0" w:after="0"/>
        <w:jc w:val="left"/>
        <w:rPr/>
      </w:pPr>
      <w:r>
        <w:rPr/>
        <w:t>OE ligature</w:t>
        <w:tab/>
        <w:t>\e\(**(Oe</w:t>
        <w:tab/>
        <w:t>\*(O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se new diacritical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.AM at the top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, some will not print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will be placed on the wrong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produce custom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fferent on even and od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OH and .EH macros define odd and even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.OF and .EF define odd and even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se four macros are specified as with .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produc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OH  \'\ef\^IThe  -mx  Macros\'\'Page  %\ef\^P\'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EH  \'\ef\^IPage  %\'\'The  -mx  Macros\ef\^P\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would be a error to have an apostrophe in the header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ne, you will have to use a different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left, center, and right portions of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character as a delimiter, provided it does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e argument to .OH, .EH, .OF, or 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*mx macros work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3tbl\f1, \f3eqn\f1, and \f3refer\f1 pre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deal with these items are read in only a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the thesis macros (.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accent mark definitions (.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macros (.XS and .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ros to format the optional cov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e \*mx package lives in /usr/lib/tmac/tmac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d files reside in the directory /usr/ucb/lib/m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 '''\*(DY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