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C  -  A  R  E  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h  e  s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5 Mike &amp; Jim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I N T R O D U C T I O 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come to the world of telegaming.  Telegaming trans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lephone network into your personal gaming are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ARENA(TM) Chess is a complete telegaming  ches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Mike &amp; Jim Co.   This  system,  when 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ion system via the telephone lines,  will play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nter-computer chess match.  Communications,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ing, scoring, move judging and board maintena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managed by the gam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C-ARENA(TM) series of telegaming systems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um  configuration  of 96K memory,  one disk driv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, PC-DOS, and a color or monochrome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P L A Y I N G   T H E   G A M 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ARENA(TM) Chess play is governed by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s Federation Laws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ing system validates all  moves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les of chess,  supports castling, piece promotion an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ant cap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te  is  granted the first move in each gam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 keys,  place the cursor over the piece to be  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 function  key  F1  (Select)  to  pick up the 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 using the arrow keys, move the piece over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moved to.  Press F2 (Move) to execute  the  mo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F3 (PutBak) to put the piece back where it w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continues in this fashion  until  there  is  a  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mate or resig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restart a previous game or 'fixup' the board,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key F4 (Fixup) to place and  remove  piec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 of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LING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white to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,  pick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 the  king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move  it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   spaces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 right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eft.   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 gaming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 will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rook </w:t>
      </w:r>
      <w:r>
        <w:rPr/>
        <w:t>ް�����������������������������</w:t>
      </w:r>
      <w:r>
        <w:rPr/>
        <w:t>+++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.      </w:t>
      </w:r>
      <w:r>
        <w:rPr/>
        <w:t>ް�� ���������������</w:t>
      </w:r>
      <w:r>
        <w:rPr/>
        <w:t>#����������) (����������#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</w:t>
      </w:r>
      <w:r>
        <w:rPr/>
        <w:t>=R=�������������������������=K=������������������=R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 of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(cont.)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 PASSANT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</w:t>
      </w:r>
      <w:r>
        <w:rPr/>
        <w:t>x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</w:t>
      </w:r>
      <w:r>
        <w:rPr/>
        <w:t>\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�</w:t>
      </w:r>
      <w:r>
        <w:rPr/>
        <w:t>#���\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�</w:t>
      </w:r>
      <w:r>
        <w:rPr/>
        <w:t>겲��</w:t>
      </w:r>
      <w:r>
        <w:rPr/>
        <w:t>\�</w:t>
      </w:r>
      <w:r>
        <w:rPr/>
        <w:t>갰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</w:t>
      </w:r>
      <w:r>
        <w:rPr/>
        <w:t>=b=����=w=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    the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   paw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   moved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(Q2) - Q4.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te's  pawn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 K5   ma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o Q6 to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ture   the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pawn en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ant.   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 of  </w:t>
      </w:r>
      <w:r>
        <w:rPr>
          <w:rtl w:val="true"/>
        </w:rPr>
        <w:t>޲</w:t>
      </w:r>
      <w:r>
        <w:rPr/>
        <w:t>�����������������������</w:t>
      </w:r>
      <w:r>
        <w:rPr/>
        <w:t>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(cont.) </w:t>
      </w:r>
      <w:r>
        <w:rPr>
          <w:rtl w:val="true"/>
        </w:rPr>
        <w:t>޲</w:t>
      </w:r>
      <w:r>
        <w:rPr/>
        <w:t>����������������������</w:t>
      </w:r>
      <w:r>
        <w:rPr/>
        <w:t>=P=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  <w:r>
        <w:rPr/>
        <w:t>ް�����������������������</w:t>
      </w:r>
      <w:r>
        <w:rPr/>
        <w:t>#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 promote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 white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wn at  Q8,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  the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 which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s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iece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when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system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s you.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- Queen   </w:t>
      </w:r>
      <w:r>
        <w:rPr>
          <w:rtl w:val="true"/>
        </w:rPr>
        <w:t>޲</w:t>
      </w:r>
      <w:r>
        <w:rPr/>
        <w:t>�����������������������</w:t>
      </w:r>
      <w:r>
        <w:rPr/>
        <w:t>*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- Rook   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- Bishop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- Knight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E S T A B L I S H I N G   A   L I N K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gin,  two players need to pre-arrange who will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hone  call  and  who  will  answer.  Execu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CHESS.EXE.   After the system  loads,  the  banne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be  displayed.  From  this  page  the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to specify the communications port to  which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 is connected.  Valid responses will be (1) for COM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(2)  for COM2:.  The next prompt will ask fo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 the modems will be using.  The  valid  respon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for 300 baud and (1) for 1200 baud.  Both play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the SAME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communications parameters have  been 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may  key  in  the modem commands necessary to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the phone.  For example,  if you are using a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Hayes compatible you would key in  ATDT(phone n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al  the  call or you would key in  ATA  to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ing  call.  If  your  modem  is not Hayes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consult your modem's documentation for dial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ing the ph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S Y S T E M   K E Y B O A R D   L A Y O U 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�Ŀ �� �� �� �� �� �� �� �� �� �� �� �� ��    �Ŀ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</w:t>
      </w:r>
      <w:r>
        <w:rPr/>
        <w:t>��� �� �� �� �� �� �� �� �� �� �� �� �� ��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�Ŀ �� �� �� �� �� �� �� �� �� �� �� ��    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��� �� �� �� �� �� �� �� �� �� �� �� ��    ������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�Ŀ �� �� �� �� �� �� �� �� �� �� �� �� �� �Ŀ�Ŀ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</w:t>
      </w:r>
      <w:r>
        <w:rPr/>
        <w:t>��� �� �� �� �� �� �� �� �� �� �� �� �� ��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 �� �� �� �� �� �� �� �� �� �� �� �� �� 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 �� �� �� �� �� �� �� �� �� �� �� �� �� ���������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�Ŀ�    �Ŀ ���������������������������� ��    �Ŀ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ٳ</w:t>
      </w:r>
      <w:r>
        <w:rPr/>
        <w:t xml:space="preserve">    ��� ���������������������������� �� 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        Typewriter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                  Keyboard                    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chess  telegaming  system  is  controll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.  There are  three  distinct  set  of  key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,  typewriter  and  numeric  keys.  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the play of the game.   Typewriter  keys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.   The arrow keys  on the numeric keypad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moving chess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U N C T I O N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1 � Select� Select chess piece to move  � During m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2 � Move  � Move selected piece         � During m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3 � PutBak� Put piece back, select again� During m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4 � Fixup � Add and remove chess pieces � During m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5 � White � Choose white chess pieces   � Start of g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6 � Black � Choose black chess pieces   � Start of g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7 � Sound � Toggle sound on or off      � Always 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8 � Color � Change color of messages    � Always 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9 � Reset � Reset board for new game    � During m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10� G'Bye � End game, return to DOS     � Always 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Y P E W R I T E R   K E Y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-Z, 0-9, etc.      � Transmit messages between play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�� (Enter)         � Advance message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U M E R I C   K E Y P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(8) #(2) #(6) #(4) � Move cursor around the bo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ome(7)             � Erase message are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C  -  A  R  E  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 &amp;  Jim  encourage  users 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  PC-ARENA(TM)  telegames  identified 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Shared' game I.D.,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Only unmodified copies bearing the  'Shared' game I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No fees or other considerations  may  be  charg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ing  or  distributing  these  programs 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 written agreement with Mike &amp; Jim 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These programs may not be distributed with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,  promotion  or  product  without  an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ten agreement with Mike &amp; Jim 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C  -  A  R  E  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support  Mike &amp; Jim's  efforts and promote telegam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ing a member of the PC-ARENA(TM) Tele-Gamer's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 up as a  Professional and receive both PC-ARENA(TM)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C-ARENA(TM) Othello with your own  unique  game  I.D.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 user  manual,  and  a copy of each game you may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riends.  All are contained in a handsome library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  up  as  a Player and receive both PC-ARENA(TM) Ch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ARENA(TM) Othello which use the 'Shared' game I.D. 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 shared   with   friends.   A   document 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for each game is included on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$19.95 for the Pro-Package or         Mike &amp; Jim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9.95 for the Player-Package         P.O. Box 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residents add sales tax) to:      Ft. Wayne, IN 4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