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&lt;&lt;&lt;&lt;&lt;&lt;&lt;&lt;&lt;   THIS DOCUMENTATION IS IN README.DOC    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BALL PROGRAM DESCRIBED BELOW HAS A REGISTE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ALL.V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D 22 OCTO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 ONLY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AND COMPLE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SU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MAD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BALL (BALL.V15) program is described in the file "BALL.DOC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stallation, problem reporting, and requirements an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BALL (BALL.V15) program is not a public domain or fre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distributed as Shareware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fore buying. If you try BASEBALL (BALL.V15) and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are expected to register. Registration licens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BALL (BALL.V15) and future updates. Any unregistered u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to determine if BASEBALL (BALL.V15) meets your nee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license agreement and is forbidden. A nominal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for copying and mailing expences exp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Russell J Yuma,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I sha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to operate in a manner desired by the user.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damage to data or property which may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ttempt to install and/or play the game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BALL.DOC",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BALL (BALL.V15) program has a registered copyright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charge is $20 and the license i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CENS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