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NYMS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 used:-</w:t>
        <w:tab/>
        <w:tab/>
        <w:t xml:space="preserve">SYNONYM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YNONYM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YNONYMS.DOC</w:t>
        <w:tab/>
        <w:t xml:space="preserve">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f SYNONYMS is intended to help childre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ing of words. In it they are presented with a word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a list of 5 other words, they have to choose and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ord that has the same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 game consists of 10 such words and they ar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ir score out of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NONYMS is intended to form part of a suite of program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RD GAMES. However it can be run on its own by switch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SYNONYMS and typing SYNONYMS at the &gt;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ata used by SYNONYMS is held in the ASCII file SYNONYM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ing a simple ASCII file it can be amended with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editor running in the ASC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 of the data file i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irst line contains number of pairs of word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is followed on the next line by a word with its syno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the following line. This pattern is repeated throug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. The length of the words must not exceed 17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free to copy and distribute this program either o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wn or with the rest of the programs in the suite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ease include this document with the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the program/suite of programs and/or make a copy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uld be appreciated if you could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Philip All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19 Barry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Brimington Com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CHEST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Derbyshire   S43 1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enable and encourage me to continue produ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ducational software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so, any comments or suggestions would be most welcome a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eedback is always usefu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