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Map of the Magic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AGON'S|DRAGON'S|  DARK  | MATTER |        |        |  MAIN  |  ED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RDE  |  LAIR  | BARREN | TRANS- | STORE  |DOWNTOWN| STREET |  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LAND  | MITTER |        |        |        |  T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URNED | BARREN | NARROW |        |  WIDE  |  WET   | R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OS  |  LAND  |  LAND  |FOOTPATH|FOOTPATH|FOOTPATH| RAIN-  | FOR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FORE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Y  | ASHEN  | NARROW | CLEAR  | MURKY  | BOTTOM-| BOTTOM-|  D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RK  |  LAND  |  ROAD  |  LAKE  |  LAKE  |  LESS  |  LESS  | R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VE  |        |        |        |        |  PIT   |  PIT   | FOR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RK  |EXTREME-|  WIDE  |  PINE  |        | BOTTOM-| BOTTOM-| GENT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VE  |LY DARK |  ROAD  | FOREST | SWAMP  |  LESS  |  LESS  | ROLL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CAVE  |        |        |        |  PIT   |  PIT   | HIL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Y  |SOMEWHAT| CEDAR  | ARCTIC |        |  ICE   | SMALL  | FOOT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RK  |  DARK  | FOREST | FOREST | TUNNEL | TUNNEL | HILLS  | HIL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VE  |  CAVE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LIGHT  |  OAK   | SMALL  | BARREN |MOUNTAIN|        |  STEE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ADOW | FOREST | GROVE  |CLEARING| DESERT |  TOP   |PLATEAU |MOUNT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-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G'S | COURT- | DENSE  |TROPICAL|  ARID  | ROCKY  |  FLAT  |  HIG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DROOM |  ROOM  | FOREST | FOREST | DESERT | DESERT | DESERT |MOUNT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PEA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ONE |        |  DARK  |  WILD  |        |  HOT   | SANDY  |  H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OOM  | ARMORY | FOREST | FOREST |  HUT   | DESERT | DESERT | SAND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DES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ghten the wi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ill the mosq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way from the dragon you need to use something to distrac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ant to give him the eg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wand is vital to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a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eed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ing is a great guy as long as you treat him nicely. Be mean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rtains for you,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use a little force to ope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nter the cave without something to light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SOUTHWEST to get from the foothills to the plateau. Likewis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AST to get down off of the plateau. In most other plac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uth, east, or west will get you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atter transmitter tells you to enter a number from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it means just that. If you fail to follow instructions then your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own fault. The first coordinate is the row (numbered top to bott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number is the column (numbered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ly over anyplace in the world, but watch your fuel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 of Directions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W N NE| A line in a particular postion means you can always go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    E| An asterisk means you can go that way if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 S SE| You can always fly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\|/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|* *|-  |   |  -|* -|- -|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/| | | |   |/|\|/|\|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/| | | | |  /| |/|\|/|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 -|- -|- -|- -|- -|- -|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|\|/| |   |  \| |\|/|\|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\|/|\| |***|***|   |   |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-|-  |  -|-  |   |   |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\| |\| | | |\|/| |   |   |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\| |\| | |/|\| |   |   |\|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|-  |   |  -|- -|   |   |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\|/| | * |/| |/  |   |   |/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/|\| | */| |/|   |   | |/|\|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|-  |  -|-  |  -|- -|- -|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/|\|/|\| | |   |   |/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 |  /| |/|\| |\| |   |  /|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-|- -|- -|- -|-  |  -|- -|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|  \| |\|/|\|/|\|   |   | 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\|/|\|/|\| |\  |   | |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-|* -|- -|- -|- -|-  |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| |\|/| |/*\| |\|/| |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| |/|\|/| * |\|/|\| |\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|-  |  -|-  |   |  -|- -|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/|\|/|\|   |/|\|/|\|/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