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Release 3.1,  August 29, 1989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an ancient Chinese game whose origin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back some 3000 years.  This version has simila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played with cards and also with domino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tiles. 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t for a while and having given it to friends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 for them since I don't consider any of the low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do not program games for a living but still pu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effort into MAH JONGG I am releasing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If you enjoy the game, as I think you will,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 to reward my efforts would be appreciated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know what version you have and I'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where you got it from. 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n your letter.  Or,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"orderfrm.txt".  Just copy the file to you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connected to one of the minicomputer nets (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...)  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 the instructions below.  There is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determining matching pai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mo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You can quit the gam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Q. You can get help by entering H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selection. If you ask for help when select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it will first tell you whether there are any val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you may choose to see any or all of them by hitt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 when asked. If you ask for help when selecting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it will show you any avail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You can save your game by entering S and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game by entering R. You can start a new game by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lay the same board again by enteri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will undo your last undo (i.e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shows you your play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just slide the cursor o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nd click. Hitting the right mouse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-cut way of asking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you can give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kip the title screen by using -n (No titl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specific board by entering -bx where x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and 65535. For example, you can re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noting the board number in the low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quitting and using that. Or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rson by both choosing the same bo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who can remove the most tiles. You can play tim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-tx where x is the number of minut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be.  This is primarily for competitive g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ntinue to play the game after the time runs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left to play is shown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just above the number of tiles left. Using 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the background color and -dx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lor, where x is a number between 0 and 15. Usin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mouse control instead of keyboard. Using -fn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n as the file in which your statistic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efault file "\mahstats"; n can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and path names. Using -f with no file nam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1234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a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imed 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that are available on the command line.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from the title screen to go to setup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t any time during a game by hitt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x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If you have several people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C they can each have their own statistic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tatistics file command line option, -fn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.  For example, if Fred and Dick bot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F5 at any time while playing to see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layer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mouse, you must either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use the -m option on the command line. 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using a Mouse Systems PC Mouse but any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ouse will probably work.  When using a mo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issued using the mouse. 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installed as a device in your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 or no and then click.  The help command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it will tell you that instead) and then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 to see each additional matching pair of t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help after you've already selected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for matching free tiles takes plac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is highlighted and all you need to do is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pair of tiles.  If no match is found i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rs to invoke help.  Just hi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help in selecting either tile.  Norm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 and finally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en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 or enabling the mouse will not ef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; when you exit set up you will be bac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game that you were at when 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have been added since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98, 49070, 64856, 15784, 29514, 54176, 40060, 8, 442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, 148, 290, 302, 329, 364, 370, 386, 410, 421, 459,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7, 634, 656, 695, 735, 743, 795, 819, 827, 839, 858, 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, 890, 905, 936, 952, 985, 1034, 1037, 1066, 1101, 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5, 1390, 1392, 1428, 1430, 1490, 1543, 55309, 43924, 47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13, 23986, 45355, 55082, 6843, 52079, 50333, 24654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, 54438, 2, 52916, 32141, 62500, 50408, 5119, 8694, 1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69, 47615, 49522, 56447, 4113, 6108, 36785, 38382, 5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09, 5336, 61319, 15037, 33357, 52158, 63866, 41619, 48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92, 17604, 40284, 47779, 57572, 13932, 4236, 4243, 24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8, 59498, 50542, 41121, 4344, 38110, 26208, 307, 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96, 16213, 47788, 65123, 36792, 16965, 3989, 63331, 4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26, 1, 23, 56, 7971, 21399, 32381, 33212, 36836, 48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versions of MAHJONGG had problems running on an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card.  The problem is with the BIOS ROM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ith the game.  ATI should by now have an upgra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fix their bug so you may want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  MAHJONGG Release 2.1.1 and lat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heard that an NEC built EGA card (not sure of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play the mouse cursor.  I think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 Rev. 2.1.1 that will prevent the proble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he proper system to test it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