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U S S I S K   F R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e spil er en strategisk simulation af Hitlers invasio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land under anden verdensk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kr�ver EGA m. 256 K, samt ca. 300 K ledi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udnytter fuld EGA-farveopl�s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blev udviklet i 1989, af Henrik H�xbroe, stud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Helsing�r Teknikum, Da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 er blevet distribueret under "Shareware" princip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bl.a. tillader FRI kopiering og fordeling af det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synes om programmet, og bruger det, opfordres/forpli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ermed til at sende $$$ til undertegn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nrik H�xb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�nnichesvej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00 Hornb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f.:  42 20 10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ENGLISH VERSION ON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SK FRONT er ikke noget hurtigt spil;  Hvis man s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t, og er nogenlunde kendt med programmet, ansl�r je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il tage gennemsnitligt 8 min. pr. tr�k, hvilket 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amlede spilletid op p� ca. 6 timer. Bl.a. derfo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udstyret med en GEM/HENT funktion, som til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emme spil p� disk. Denne lange spilletid b�r dog ikk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�kke folk, idet det oprindelige spil, board-game'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ian Front", typisk ville tage 18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et er fors�gt holdt s� korrekt historisk, som overhov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gt, s�ledes, at antallet af styrker, deres navne, samt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styrke n�je svarer overens med det i virkeligheden sk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et af forst�rkninger og forsyninger er ogs� j�vnf�r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dover er ogs� indf�rt s�rlige parametre m.h.t. den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ske vinter, som i den grad t�rede p� de tyske t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 styrker og forst�rkninger ankommer i spillet i de m�n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i det antal, som de netop gjorde i sin 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 sagt, er det i det hele taget holdt s� historisk korr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erhovedet mu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ets m�l er at indtage s� mange af de 66 byer som overhov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gt. Det er ogs� p� baggrund af antallet af byer, at sp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ing bliver udregnet. For at man kan se hvordan man kl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i forhold til historien, er ogs� den vist, sammen med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t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et d�kker perioden juni 1941 - december 1944, hvilket sv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43 m�neder, hvilket igen svarer til 43 "tr�k" i sp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r�k best�r i at hver part rykker sine styrker �n gang h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t tr�k best�r af f�lgende fa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ER     Spilleren/spillerne giver styrkerne ordrer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mmer dere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ORDRER   Computeren bestemmer ordre og destination fo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KKER     Alle styrker udf�rer deres ordre.  (p� n�r flysty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FREM     Flyene starter fra deres baser, for at give luftst�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RIBER   Computeren udregner udfaldet af de forskellige 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ER    Alle panserstyker rykker en ekstra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r bliver dog ikke gennemf�rt flere s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TILBAGE  Flyene returnerer til deres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YNER   Nye forsyninger bliver f�rt frem v.h.a. jern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LER   Reserver til h�rdt ramte styrker bliver f�rt f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illet er medtaget styrker fra 6 natio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     Lys-tyrkis.  (Basisland Rum�nien.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n      Gr�n.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�nien    Lys-bl�.                            ) = Axemag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     Lys-gr�.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skland    M�rk-gr�.    (Basisland Polen.)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land     R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 under ordre-giv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m markerer destination, flyttes med pileta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skiftes med mellemrums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er er flere enheder p� samme felt, deles disse med tast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n �nskede destination uden for det 20 x 20 store bill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ges "Z" for at zoome henholdsvis ind og ud af landk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giver information om de enkelte ord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og destination afsluttes me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 er ogs� mulig udelukkende v.h.a. NUM-PAD'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,"4","6","8" som piletaster.           -flyt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       som mellemrumstast.       -giver ord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            som "Z".                  -Zoom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            som "F1".                 -Hj�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            som "D".                  -Del sty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        som "ENTER".              -Afslut en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f�lger information om de vigtigste dele i sp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st lidt om landkortet, derefter er alle de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ker 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r:        Der er tre st�rrelser byer, som alle yder forsv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kyttelse efter st�r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efelter:  Der findes to oliefelter, som begge er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g�rende m.h.t. forsyningssitu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nbaner:   Disse er altafg�rende for fordelingen a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der:      Floder er altid gode steder at forsvare sig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t koster ikke noget at rykke over flo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ve:       Skove yder god beskyttelse til alle, und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serstyrker. (Skov er sv�r at rykke igenn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pe:       Yder god beskyttelse, men er meget sv�re at ry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ennem. Meget farlige for panserenh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rge:      Yder nogen beskyttelse, men er sv�re at rykke f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nem. (Panserenheder er s�rligt udsatte 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eri:                   God slagkraft, ringe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ej�gere/Bjerg-infanteri:  God slagkraft, ringe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�rligt gode i bjerg-omr�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dsk�rmstyrker:            Let udrustning =&gt;  Ringe slagkraft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-infanterister:        Let udrustning, ringe mobilitet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et st�rk kamp-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alleri:                   Medium slagkraft, god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iseret infanteri:       God slagkraft, god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serstyrker:               God slagkraft, s�rdeles god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-panserstyrker:         Tungere og mere slagkraftigt mater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alm. pasnerstt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i:                   God angrebsstyrke, ringe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�r bruges som ST�TTE til angre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:                         God angrebsstyrke, s�rdeles god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Kan KUN bruges som ST�TTE til angre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e:                       Rimelig styrke, god mobi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