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: SSPIRAL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SPACE SPIRA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Shareware Version 1.64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by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Alan Anderson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(c) 1977, 1988, 1989 All rights reserve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a unique "arcade" style game f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/XT/AT microcomputers.  It can also be used as fu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ination train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lay Space Spirals you must have an IBM 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computer with the MS-DOS operating system, a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le graphics card, and a 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Space Spir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Make certain your computer has a proper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Set the current drive and directory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ontains the program an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3) Type "SSPIRALS" (do not type the quotes)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nter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4) Wait for the program to start and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oice from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ime the program is run it will ask you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computer system that you have. 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to the system whose performance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es that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ceive instructions about how to play the g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'H' key when you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ew pointers:  There are many subtle patterns, strateg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nuances to the game.  Don't just blast, OBSER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k.  Each type of attacker has its own pers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lso global patterns of timing and attac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d up your shields conserve your energy, don't just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like a madpers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bort the game in progress press the 'Q' key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nd.  This quit option does NOT function between r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nly works while you are being attack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distributed as shareware. 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 please send a $5 registration fee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address:  Alan Anderson, P.O. Box 40,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neville, WA 98639.  Send $10 to recieve a Space Sp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l free to copy it and distribute it to worthy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s.  The game and its constituen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be copied and distributed in their original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ALL 29 of the files must be distributed toge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is a list of the files that are part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ral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s Spirals requires 29 files to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COM is the executabl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DAT files contain required startup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IMG files contain requir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.GRF files contain required graphic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SPIRALS.DOC is this inform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SPIRALS.ARC is a PK-Ware archive of the following 29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PIRALS COM    51865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1    IMG       2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2    IMG       4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3    IMG       8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4    IMG      134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5    IMG      134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6    IMG       8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L7    IMG       4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B1 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B2 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B3 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FSB  IMG       98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SSLE1  IMG       2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L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LM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M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R 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RM   IMG      112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T  IMG      134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C      IMG       2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1  DAT    11236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E128  DAT     2504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SCORES DAT      420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PH1    GRF    16301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PH2    GRF    16301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PH3    GRF    16301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PH4    GRF    16301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APH5    GRF    16301   4-14-89   1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SPIRAL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named SSCONFIG.DAT is created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run, this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 Spirals is written in Turbo Pascal,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