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ER KEEN:  VOLUME ONE -- "INVASION OF THE VORTIC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veloped and 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before has the shareware market seen a game of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Keen.  Ultra-high speed EGA scrolling graphics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40 frames per second!  (Cartoons are animated at just 24 frames/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640 RAM, with at least 520 free RAM to play Commander K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don't have too many RAM resident (TSR)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ttempt to play Commander Keen.  You will also need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system.  CGA is not support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and keyboard are both supported, but no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gee Software has many other exciting games, please send $6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ample disk of other great games.  Mention disk siz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graphics system (CGA, EGA or VGA)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, and have fun with K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06 Mayflower, Garland, TX 7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214-240-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Apogee Software is always looking for new and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uthors.  If you have a popular game in shareware or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opy for review.  We offer worldwide exposure,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reviews, order handling, and far better royalties th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s offer.  Join the winning team at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