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, Copyright 1991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is a colorful puzzle/game in which players try to achie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by placing multicolored cross-shaped pieces (cruxe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so that only crux-arms of the same color are touc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rms that match a newly played crux, the more points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it as four-sided, color-coded domin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und gives you more colors to contend with, making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trickier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crux" is Latin for "cross", but in English also mean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ing or difficult problem".  Getting it so that the las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 the grid can be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will run on any IBM PC/AT/XT/PS2 or close clone thereo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00k of memory available after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Command Line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starting Cr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C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lanker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ux, you start each round with an empty grid of cross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t a hand of four-armed, cross-shaped piec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uxes") to place on the grid.  Figure 1 shows a crux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rms, one blue arm, and one yellow arm (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RR=Red, BB=Blue, YY=Yellow and GG=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Y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RR  R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 (A cr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rux is play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sing the Home/End keys (or the mouse left butt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crux from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sing the cursor keys (or the mouse left button),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tion for the cr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sing the Page Up/Down keys (or the right mouse butt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t so that it is aligned the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essing enter locks the crux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es may be placed in any empty space on the gri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its four arms are NOT touching a different-colored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rux.  If a crux's arms aren't touching ANY other cru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s confirmed, to prevent accidental zero-poin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: Figure 2 shows a portion of the grid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es have been played.  Note that all arms that are touch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color (RR=Red, BB=Blue, GG=Green, YY=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RR     YY     ..     ..     Y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R  BB BB  YY ..  .. ..  .. GG  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GG     RR     ..     ..  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..     RR     ..     ..   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..  .. GG  YY ..  .. ..  .. ..  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..     BB     ..     ..   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 (Portion of grid during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 shows a new crux to be placed on the grid, with tw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s, a blue and a red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R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GG  B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G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3 (New crux to be 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gure 4, two possible plays are shown (in lower case)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crux had to be rotated in order that the colors on it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ose of neighboring cr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RR     YY     ..     ..     Y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R  BB BB  YY ..  .. ..  .. GG  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GG     RR     ..     ..  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gg     RR     ..     ..  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b  gg GG  YY ..  .. ..  .. rr  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rr     BB     ..     ..     g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4 (Some possible 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possible play in the lower left corner of Figu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wo arms which match those of its neighbors, whil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right hand side only match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lace a crux, the more of its arms which are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-colored arms of other cruxes, the more points you ea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RING"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laying each crux, the used crux is replaced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attention to the Hand window, and think ahead!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lace the current crux in such a way to take b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oints earned for placing a crux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w many matching (like-colored) arms it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r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r rounds give you more colors to contend with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ore and more difficult, and so more points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ound number              1 |   2 |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ruxes in hand            3 |   4 |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of colors used     3 |   4 |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oints for 1-way match    1 |   2 |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2-way match    3 |   6 |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3-way match   10 |  20 |  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4-way match   30 |  60 |  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onus for filling grid   50 | 100 | 1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's turn is over when he or she has either filled th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nnot find a legal place to play a given cr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ree rounds, the player with the highest score is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CRUX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can be played either using the keyboard or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usual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one-word description of their function. (See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a crux from your hand, left-click the cru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d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cing a crux, left-click the grid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ce the crux.  Click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the crux clockwise.  Once the crux is properly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it a second time with the left mouse button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  Also known by some as the Sp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mo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put MLShut into Demo Mod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lays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allowing hum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key to end MLCrux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"growing" score), turning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Program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program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lecting a Crux, pressing "H"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show you a possible move, if an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st move, though (See PC OPPONENT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ips Mode) 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between dice with pips (dots) o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umera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showing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und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Round" message,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ound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turn on and off the sound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CRUX.SCR.  Clear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may be done by displaying the top ten and pressing Alt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(Win/Loss Statistic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tatistics for all games pla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(Since player names were entered).  Thes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t the end of each game, but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m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Crux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CRUX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und Prompt" to No, and Fas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 (the opposites of their defaults), at DOS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CRUX R 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CRUX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 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Crux are hard to discern, keying "MLCRUX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Crux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, since Crux is a color-oriented game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te mode makes it more difficul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your mouse driver installed, but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uring MLCrux, keying "MLCRUX 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MLCrux to ignor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he program without this parameter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 Using this parameter simply keep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driver is not installed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use driver detected, "No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computerized opponent will play if you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question "Play against the PC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opponent's strategy isn't a very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rely looks at all of the pieces in its hand, and tri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ry open space in the board, in all four rot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ays the piece which gives it the highest scor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ry to play a piece in such a way as to maximize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strategy the computer uses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versions of the game, I might make the PC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er, so beat it now, while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-  01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ven a beta version, played only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  -  07/07/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4  -  12/0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incomplete, released to pre-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incomplete, released to brave pre-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12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GAME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is shareware.  You can freely give copies of it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both files (MLCRUX.EXE and MLCRUX.DOC)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requires a donation for continued use.  Cru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ifferent in that registrations/donations are encour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, but not required (see "Feedback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encouraged to upload it to any bulletin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uploading of games.  For consistency's sak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he file with the file name MLCRUX10.ZIP (or .AR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e version number (1.0), and will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future versions I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ustin Mereno for being my beta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d Tittel and Bob LeVitus for including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games in their "Stupid PC Tricks" and "Phenomenal PC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left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response to 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officers and members of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G for the encouragement and support they always give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m Swan, Ben Ezzell and Jeff Duntemann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ion are writers reponsible for a large body of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on (among other things) Turbo Pascal.  These g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n enormous help to me and every other Turbo Pasc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.  Anyone interested in learning the language would d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into thei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nterested in QWIK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Yaht - The popular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Shut The Box - The traditional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Otra - A memory game in the spirit of "Si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Loyd - The "15" puzzle, in competitive gam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Push Your Luck - A simple, fast-paced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Crux i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Crux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