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117 Broughton Way, Austin,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!!!!!!!  PLEASE NOTE ADDRESS CHANGE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DISTRIBUTION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rbm's FIELD GENERA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(the Shareware version)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 as long as it is done so in its WHO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) and UNALTERED form.  Vendors are requi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Rodney B. Markert, a copy of any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ENERAL and any updated version of FIELD GENERAL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.  If desired, FIELD GENERAL may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rogram sets.  Vendors are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 given, but vendors should find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, and if, they decide to write their own.  The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reciative if vendors would confirm the receiv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FIELD GENERAL distribution disk.  In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will remain on the author's distribution l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updates of the software.  Naturally,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bm's FIELD GENERAL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BRIEF (ONE-LINE) CATALO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GENERAL is UNEQUALLED in pro football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EXPANDED CATALOG DESCRIP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ENERAL is UNEQUALLED in pro football simulation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, results, and statistics mirror those of actu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ball games!  FIELD GENERAL's realistic play comprises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hich can happen on a football field.  By lett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plays, FIELD GENERAL creates an atmospher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experience the pressure and excitement of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ball!  You must not only battle against the wi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nent, but you must also race against the cloc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eatures include:  60 offensive &amp; 17 defensive 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over 34,800 possible results, auto or manual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game clock &amp; play clock, two-point conversio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elements, optional sound, turnovers, penalties,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s, fake punts, fake field goals, onside kicks, squib ki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kicks, QB traps, time outs, no-huddle offense si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ltime show, an instant replay feature, NFL or WLAF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regulation length game (15 minute quarters) or shor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 minute quarters) option, full set of game stats &amp;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, much more!  FIELD GENERAL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 QUOTES FROM REVEIWS, ARTICLES, AND USERS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ELD GENERAL brings the gridiron, in all its gory glory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. . . We learned a lot about the game and had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the proces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ah Matthews, Knight-Ridder New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really, really liked FIELD GENER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huck Shaeffer, Californi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ease send ASAP [the registered version], I'm dying to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version . . . TTS is great concept, so is TOPSTAT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 Marino, New Jerse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received the registered copy of FIELD GENERAL and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reat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 Fred Spotts, Texas us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am delighted with my registered copy of FIELD GENERAL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. . . the game is great . . . FIELD GENERAL has the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best of all sports gam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Lawrence Pollane, New York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GENERAL is the closest thing to pro football ac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ing field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cott Bullock, Texa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T]he best football game I've seen y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 Robert Johnson, California us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DIFFERENCES BETWEEN v4.1 and v5.0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ENERAL v5.0 is the successor to v4.1. 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in v5.0 are:  NFL or WLAF rules option, 12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ive plays, 2 new defensive plays, turnover (fum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ions) reduction, fumbles are no longer always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efense, a bug fix in the fake field goal option,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 concerning the improper operation of the play clock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teams are on offense, a new game exit function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 length game or short game option, and a grea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ssible play results (an increase from 24,600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o over 34,800 possible resul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VITAL STATISTIC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atagory:  Games (Professional Football Simul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for BBS's:  FGENERAL + extension of choice (ZIP, A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:  5 1/4 inch disk     -  $19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 xml:space="preserve">     3 1/2 inch disk     -  $20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Shipping &amp; handling -  $ 3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  512K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CGA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ing list:  archive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prt_uti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read_me.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Files archived in "ARCHIVED.EXE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asp.doc            general3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cursor.com         general4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example1.txt       general5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example2.txt       general6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example3.txt       play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football.exe      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general.doc        scr_mel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general.exe        shr_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general1.dat       texa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general2.dat       viru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AUTHOR/PUBLISHER INFORMA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m software is a small software company owned and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odney B. Mark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ontact me at the above addres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, comments, or suggestions.  You may also reach m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t (512) 388-08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