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S Software Presents:        F I V E   C A R D   D R A W   P O K E 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Release Version 1.05 - 10/23/1991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: Rusty Johnson                      (C)opyright 1991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Support Fo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! BBS 3.X, 2.X, 1.13       PCBoard BBS 14.X           Quick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Access                     Spitfile BBS               GAP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BS-PC BBS                       T.A.G.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provided "as is" without warranty of any kind.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k as to the results and performance of the program is assumed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more, I the author do not warrant, guarantee, or make any repres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 regarding the use of, or the results of the use of the program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y on the program and results solely at your own risk. I the author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responsibility for system damage, loss of profit, or any other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, or consequential damages resulting from the use or in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registering you are granted a licensed DRAWPOKE.KEY, which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limited rights to use Five Card Draw Po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granted to use Five Card Draw Poker on a single BBS System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used on several CPU's in a Networking or Multi-Tasking environ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BBS System has more than one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not become an owner of Five Card Draw Poker. JNS Software re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to all the software, copies of the software and rel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erials. Also upon registering, you agree to use reasonable effor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 the registered DRAWPOKE.KEY file from unauthorized use, reprodu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stribution.  All rights not specifically granted in this licen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 by JN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ure to comply with this License can and will result in susp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moval of the License without ref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opy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ve Card Draw Poker door game is distributed under the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. Under this concept you may use the SHAREWARE (un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) version for a reasonable period of time, which is normally thir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 set by the evaluation (demo)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which you must either register your copy or discontinue usage.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demo key will be allowed per BB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 Card Draw Poker (C)opyright 1991 - Page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Ways To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Loca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locally just run DRAWPOKE.EXE without parameters o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ameter SETUP to create a DRAWPOKE.CFG file. Then to run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POKE DRAWPOKE.CFG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dos prompt. By specifying the configuration file this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to write the bulletins (to a path of your choice) and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to use the Sysop's real name instead of the nam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With Evaluation (Demo) 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as an evaluation (Demo) door requires that you call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BBS's listed in the SUPPORT.TXT file included in the DRAWPOKE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Where you can download (FREQ where available) a 30 day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mo) key. These keys are only 1,500 bytes so they can be download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Quested very quickly. These keys will allow you to run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30 days so you and your users may try it to see if you want i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't download/freq the key then fill out REGISTER.FRM and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you want and send it with $2 for shipping and th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 keys will be mailed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Only one key for evaluation key allow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DISTIBUTE EVALUA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each system download there ow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s A Registered Do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as a registered door you must register. To registe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-out or copy the contents of the REGISTER.FRM file provi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. Fill it out with the requested information and se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heck, money order or Visa/Mastercard information to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form itself or at the end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receipt of your order you will be sent your registered ke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one, via net-mail where applicable or it will be sent U.S.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D orders will be sent UPS or U.S.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just want to ensure those that decide to register this do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ment of the registered key will be sent promptly. I want to make it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ll my door games are supported by me to the best of my ability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ny problems at all with any of my doors, I will try to sol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as best as I can and also as quick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can be obtained by calling JNS Software Support BBS,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or by mail. Please see the last page of this document for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and mail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 Card Draw Poker (C)opyright 1991 - Page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upports Wildcat 1.13, 2.X &amp; 3.X, QuickBBS, PCBoard 14.X, G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tfire, RBBS-PC, Remote Access and T.A.G. directly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conver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le Sharing &amp; Record Locking for Networks &amp; Multi-Tasking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eature requires Registered Key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ke-Up Day Feature. (Requires Registered Key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lay Ahead Feature. (Requires Registered Key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SQview Detection &amp; Awareness, which speeds program execu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plete Setup Program to create DRAWPOKE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ull ANSI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ull Spilt-Screen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 or Decrease Time allowed in door with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orce user back to BBS with func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ono selected colors for sharp picture when played in Mon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uilt in bulletin generator for ANSI and ASCII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lectable Indepth Log File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rrier Drop De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 Input In 5 Minutes, Time Out De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ull BBS and Voice Support (Demo or Regis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upports Comm Ports 1, 2, 3 &amp; 4 And Non-Standard IRQ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upports Locked DTE Rate from 300 to 115,2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 Card Draw Poker (C)opyright 1991 - Page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 P L A Y 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Five Card Draw Poker.  In this  door verison  of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Poker you  play against  the computer.  The computer will 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a hand for you  and a hand  for itself.  And you  simply t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t the computers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wo rounds of betting. The first bet is right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s are dealt.  The second bet is  made after discards  and dra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made.  There is no  betting limit,  but the compu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 logical decision rather a bet is within a range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own hand.  The computer will  fold if a it has nothing in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 and a bet of more than  ten percent is placed. Also, as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higher it watches betting even clo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also has a Raise option.  A raise is based on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s,  the computers hand,  the amount bet and the tota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s score. Raises in general will rise with the players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oker hands are recognized and are rank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ight Flush : Five Cards In Sequence Of The Same S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Of A Kind : Any Four Cards Of The Same R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House     : Three Of A Kind And A P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sh          : Any Five Cards Of The Same S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ight       : Any Five Card In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Of A Kind: Any Three Card Of Same S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Pairs      : Two Cards Of A Rank &amp; Two Cards Of Another R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Pair       : Two Cards Of The Same R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Card      : Highest Card In Unmatched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player and computer have tied or  have nothing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ning hand is decided by  the High Card method.  If both have 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then the next to the highest card is compared and so 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 F E A T U R E S 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 Card Draw Poker allows up to 50 hands a day. 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missed days to be made up as well as days to be played a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options are configurable by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layer  may exit a game without completing  all thier ha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later the same day to finish.  Also, a player may  als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at anytime after playing the current day and make up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 or play ahead  days if any are available.  The hands these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 played before exiting.  You will not be allowed to re-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ay which is played as an extra day, make up or playing a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 Card Draw Poker (C)opyright 1991 - Page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 Arch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are found either in the DRAWPOKE.ZIP o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during the runtime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POKE.EXE    &lt;--- Executabl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POKE.CFG  * &lt;--- Sampl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POKE.DAT  * &lt;--- Store User's Name, Last Play Date &amp; S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POKE.HPS    &lt;--- Ansi Mode Instructions Used B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POKE.DOC    &lt;---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POKE.ASC    &lt;--- ASCII MONO Mode Open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POKE.ANS    &lt;--- ANSI COLOR Mode Open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POKE.CHP  * &lt;--- Last Months Champ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POKE.LOG  * &lt;--- Game Activity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.BAT        &lt;--- Simple Sample Batch File For Door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FRM    &lt;--- Registration Form For This And Other 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.TXT     &lt;--- List Of JNS Software Distribution BBS's for Demo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POKE.KEY    &lt;--- Demo Key Needed To Run As A Door. Downloadab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'able From Listed Distribution BBS's. Also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Registration. (Registered Key WILL NOT Expi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NOTES that file is created during RUN-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POKE.CHP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Last Months Champion file. It contains the Champs Name, Sc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and How many games won that month. This file is automatically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game is first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the DRAWPOKE.CHP file will cause the game to re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. It will create a new DRAWPOKE.CHP file and a new DRAWPOKE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 Card Draw Poker(C)opyright 1991 - Page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&amp; 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cedures are very simple if you have setup a l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the past. First create a Sub-Directory for the door g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ll the files from the DRAWPOKE.ZIP file into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execute DRAWPOKE.EXE with the SETUP parameter a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POKE SETUP or just DRAWP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run the games setup feature that will create a DRAWPOK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The setup program has complete on-line help so I will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what the DRAWPOKE.CFG contains when created (less the com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     &lt;-- COM PORT 1, 2, 3, 4 or &amp;H###/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                       &lt;-- Multi-Node 'Y' or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S Software Support BBS &lt;-- Name Of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sty Johnson            &lt;-- Sysop's Ful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.SYS                 &lt;-- BBS Caller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ILDCAT\              &lt;-- Drive &amp; Path Of Systems Call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                     &lt;-- LOG to keep user log or NOLOG to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BULLETIN\BULL99.BBS   &lt;-- Drive\Path\BulletinName For Ansi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BULLETIN\BULL99.SCR   &lt;-- Drive\Path\BulletinName For Ascii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                  &lt;-- Type of BBS System Your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                      &lt;-- Hands Allowed Per Day (1 to 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          &lt;-- Extra Day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                    &lt;-- Start Day To Allow Play A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Valid System Callers files for each BBS system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 3.X BBS System         &lt;-&gt;  DOOR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! 1.X &amp; 2.X BBS System  &lt;-&gt;  CALLINFO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BBS System                &lt;-&gt; 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BS-PC BBS System             &lt;-&gt; 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Access BBS System       &lt;-&gt; 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.A.G. BBS System              &lt;-&gt; 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 BBS System             &lt;-&gt; 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p BBS System                 &lt;-&gt; 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tfire BBS System            &lt;-&gt;  SFDOOR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another BBS System besides what is listed then you mu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verter to convert to one of the above caller file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lletin Drive\Path\Bulletin Name is designed to accept any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, Path and Filename of your choice. This allows each BBS syst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for their individual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BBS Systems call batch files and some run doors direct. So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know how to install a door on your particular BBS System then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your BBS manual. The game merely needs the CFG file name passed to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to operate. ie. DRAWPOKE.EXE DRAWPOK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 Card Draw Poker (C)opyright 1991 - Page 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Node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his game on more than a single node requires a Multi-Nod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a Evaluation Key you must allow only one (1) Node to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at a time. You may use different configuration file names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SETUP parameter with Five Card Draw Poker to create a DRAWPOK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and then rename it for each node. For a short cu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create one file and copy it to the different names and edi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y text editor. Just be sure to keep all field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Of File Naming and exec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1: DRAWPOKE DRAWPOKE.C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2: DRAWPOKE DRAWPOKE.C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3: DRAWPOKE DRAWPOKE.C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Of Inter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ame does not require any monitoring program for dropped carri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utomatically detects this and exits back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or DOES NOT require any runtime modules to run. It is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s without any aid from outside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Terminal programs have a default setting of ON for Compu-Serve B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s. If this is on the Terminal Program will strip the ASCII Code 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a CLUB character used by the card. Have your users set this t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LUBS fail to appear on the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oblems with this door game you can contact me, Rus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son via JNS Software Support BBS or call me voice at the number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contact the other Distribution BBS's for technic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Phone: (304) 733-4148 (2400 Bau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Phone: (304) 733-1338 (38,400 Baud) 14.4 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Phone: (304) 733-0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: JN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\O Rusty Joh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a, WV 25545-0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 Card Draw Poker (C)opyright 1991 - Page 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e the file REGISTER.FRM file in this package for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 Ke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e the SUPPORT.TXT file in this package for a list o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Sites where evaluation keys may be downloaded or F'REQ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To JNS Do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 to any JNS Software may be downloaded from any Distributio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of charge. My intent is always to supply updates Free unless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s are made to the software wherefore a small update fe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d and may only be obtained through normal registration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free, in fact encouraged, to distribute the SHAREWARE DRAWPOKE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door game provided that all files contained in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POKE.ZIP archive are distributed in their original unmodifie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valuation Key or Registered Key MAY NOT be distributed in any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 BBS System - Mustan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P Communications  - The GAP Development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 - Clark Development Company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tfire - Mike Woltz, Buffalo Cree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BBS - The QuickBBS Group,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 Card Draw Poker (C)opyright 1991 - Page 8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