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YWOOD TRIVI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as an official user of HOLLYWOOD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check or money order in the amount of $5.00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free of charge the sequel to HOLLYWOOD TRIVIA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vailabl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  ZIP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d you obtain your copy of HOLLYWOOD TRIV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