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SL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game!  If you like it and continu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  A registration form can be printed by typing "copy reg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ass the game along to who ever you choos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so with all files in tact and NO charge is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lide is based on a long since extinct board game of the sam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be elected President of The United State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winning a series of elections in all 50 states plus The Distri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 &amp; Puerto Ri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the game begins you must select the number of human &amp;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There can be up to six total players, and at lea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uman.  The only other pre-game step is entering the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fter the players names are enter the play then begins.  One of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 on a player's turn.  He/she will either be awarde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OR there will be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popular votes were awarded this is all that will happen on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.  Hit anykey, and play will continue to next player. 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just awarded will not be included in the total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he new 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re is an election, it will be in one of 4 region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on will be shown along with all remaining states not already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parentheses is the number of electorial votes tha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n a state by bidding on it with your popular votes. 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enters a secret bid into the computer.  You may bid any amou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ing your total number of popular votes.  (There is n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layers bids, it is done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o ever bids the most wins that state's electorial votes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bid is deducted from his popula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f there is an election on your turn, and you do not win th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r the winning player bid, that is added to your popula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lay continues until someone gets enough electorial votes to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ion.  Please note that if playing with 3 or more player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ectorial votes needed to win will change based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orial vo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playing the game alone it is fairly easy to win if you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computer opponent.  The game becomes more difficul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an exit the game by hitting ESC at anytime except dur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ach players name will flash on the scoreboard while it is thi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f the print also determines whos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