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Gammon V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PC-Gammon is Shareware... it is NOT FREEWAR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enjoy playing this game, you must register it. Registe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s will not have to put up with the shareware screen, and th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l also encourage me to improve the game and help send my ki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colleg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gister your copy fill out the registration form (includ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C-Gammon archive or disk), and send $15.00 to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Repstad Computer Consulta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RFD #1, Box 37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Sheldon, VT  0548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ed users can obtain support via the Black Creek BB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802) 933-2417 300/1200/2400/9600HST, 24hrs/7days. Just le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ssage for the SYSOP if you have any questions or proble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atest shareware version of PC-Gammon will always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ailable on the board. Thanks in advance for your contribu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XT/AT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or VGA Graphics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play PC-Gammon from the floppy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contents of the disk to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requires no special installation.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 the files to your hard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s completely unprotected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ake a back-up copy of the origi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PC-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 can either change directories to the pcga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place the PC-Gammon directory in their path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;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users would place the PC-Gammon disk in their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PC-Gammon can be invoked with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GAMMON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shown in the table on the following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       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nn</w:t>
        <w:tab/>
        <w:t xml:space="preserve">    Set Animitation Delay Tim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nnn = Time in milli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nn</w:t>
        <w:tab/>
        <w:t xml:space="preserve">    Set Animation Motion In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    (nnn = number of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animates the motion of the men (i.e. it slides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the screen) when they are moved. These two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speed and distance at which they are mov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s are T25 D50, if you find the men move to s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ast, you may increment or decrement these values to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V4.12 has an easy to us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right portion of the  screen you will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rea. To select a menu item, you may either typ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menu item (i.e. "F" for Forfeit), or cli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(if you have a mouse) on the desired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Options entry from the main menu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menu consisting of the following (a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options is at the end of this file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        : Load a previously save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Save the game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History   : Select player/View 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reen    : Provides a graphics dum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reen to an IBM PC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er or compati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Doubles    : Enable or Disable automatic dou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Rolls  : Enable or Disable the computer ro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Log        : Writes a log of all mov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: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Commands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the board display should become co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Draw command will redraw the boar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uble command is used to double the stakes of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neither player owns the doubling cube, and it's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 to 1, it appears in the middle of the board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ay offer to double when the doubling cube is unow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one player offers to double the play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s the double gets possession of the cube and the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may double (the cube changes color to the color of the play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ither player refuses the double, that player forfeits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't play (i.e. you're on the bar and can't get off, etc.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skip the remainder of your turn and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lay. The computer will not allow you to pass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backup to the beginning of your move. For in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olled a 6,1 and you played the six, and then decide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made a better move, use the B command to back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f your roll. The program also asks you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at the end of each move. If you respond negative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learly see you are loosing and you don't want to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ide remarks the computer makes when it wins, type the "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nd the computer will start a new game. (It will however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d as a los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help will display the help file on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nners ready or you simply can't tolerate any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ammon, type the Q key and the game will return you to DO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 the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bar is used to roll the dice. When it's your 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, hit the space bar to roll the dice. You can't ro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more than once per move. The dice are roll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each game to see who goes first (your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die). The player that wins that roll must use the 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. Additionally if the first roll is a dou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ing cube is incremented to 2 (provided auto doub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), and you roll again to see who goe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Users may roll the dice by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on the playing board or in the dice area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urn to roll the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/Pl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he "BAR" is sl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type an "M". A form will appear near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Enter the location you wish to move f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the dice you wish to use separated by a comm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 entering a "12,5", would move your man from the 12 s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paces). The bar is designated as slot 0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move or the ESC key to cancel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simply click the mouse cursor on the m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ove, a dot will appear in the center of the m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d it has been selected. Then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appropriate slot you wish to move to. To de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(i.e. you changed you mind and don't wish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you selected), simply click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man a second time (The dot will dissappea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, after you have selected the man you wish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lick on the dice you wish to use for the m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selected will be moved the 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an illegal move the computer will notify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mess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ing off men is the same as moving them, simpl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 you wish to bear off followed by the dice valu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use to move the 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you can bear off using the mouse.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select the man you wish to bear off by clicking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at man, then you may either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e you wish to use to bear the man off with, or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the mouse cursor in the "OFF"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Load Game option will bring up a directo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saved games. Use the arrow keys to select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load and press enter, or mouse users can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 name they wish to load to highlight i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again to en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ave a game in progress. Simply enter an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name you wish to save the game under. File nam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o normal DOS file naming convention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Names  : MY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MY_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GAM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Names: MY.GAM          (Has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?GAME         (Illegal "?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LONGNAME     (Name Too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GAME       (Name Has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will maintain a score history for as many play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.  If there are no players in the score histo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to enter you name,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(up to 15 characters) and press enter when done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disable score kee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e or more players is already in the history fil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the players will appear on the scree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scroll bar. (depending on how many players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). Use the arrow keys to highlight you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mouse users can click the mouse cursor o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highlight it and then click a second tim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the name of a new user press "N" or click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e "NEW" button, then enter the name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or click the mouse cursor on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election may be done at any time, and the games sco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ctually updated until 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option item to get a graphics dump of the screen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Graphics Printer or Compatible. The default color scheme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game will produce an acceptable output. Should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scheme the printout may not be as rea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ou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select whether or not the doub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will automatically be doubled on the opening ro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ning roll is dou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menu item will turn computer dice rolls on and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 (the startup default), the computer will gener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. When turned off, you will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 for both yourself and the computer. This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or those who prefer to roll real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keep a log on the disk for each gam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will include the players name,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game, and each move made by both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in registered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