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SS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4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ltimate fishing tournamen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Dick Ol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w Words About Shareware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Support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enario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Need To Run BassTour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BassTour From A Floppy Disk.......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BassTour From A Hard Disk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at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shing Areas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sh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ponents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quipment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olling Motor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utboard Motor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CD Chart Recorder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d Box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ckle Box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ve Well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fe Jacket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chor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ddle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The Boat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ng The Boat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 The Screen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ting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ing In Your Fish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our Map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ON/OFF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Status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Fish Formula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ather Report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The Game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Record Catches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-' (MINUS) Key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A Game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Fish In Live Well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SS Mode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Lakes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w Choice Words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s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ion Of Shareware Professionals.................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Report Form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orm.........................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4.7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Few Words About ShareWar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STOUR is made available to the general public und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pt  of  ShareWare.  As  such,  you  are  free to copy i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 it to others provided that all accompanying file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  intact  and  unmodified, and that no fee is char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hor retains ALL rights to the program. You are  encoura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 the  program  for  a reasonable period of time to see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it. If it proves to be enjoyable, please support the eff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author by registering your copy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done so, you can expect a prompt reply to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ence regarding BassTour and you will also recei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st version of the game if the version you have is no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est. In all correspondence regarding BASSTOUR, please be SUR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What version of BASSTOUR you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What brand and model computer you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How much memory your machine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he disks your machine has (hard, 2 floppies etc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What kind of video card your machine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ny other type of cards your machine h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 BassTour has lots of benefits, some tangible, some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are entitled to the newest version of the game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rsion you are registering is not the newest,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will be sent to you automatically unpon receipt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. If the version you are registering IS the new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, your name will be added to my list of users who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the next new release of the game if one becomes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ly, registered users can obtain an updated version a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for only $5.00 ($7.00 outside North America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registered BassTour user, you will also be eligible for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offers. First, you can obtain a FREE CompuServe IntroPa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ropak includes a $15.00 usage credit for new Compu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. Second, you can subscribe to Shareware Magazine for a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at the special price of only $12.95 instead of the normal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$20.00. What a de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register  your  copy  of BASSTOUR, send $15.00 for 5.25 inch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$17.00 for 3.5 inch disk along with the registration form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this document to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chard Ols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8 Hartwell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ttleton, MA. 014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you for supporting my effor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4.7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sTour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sTour, like all of my other programs, is well supported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is available whether or not you are a registered user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a problem or a question regarding BassTour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 assistance in one of the four ways listed below. Man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common questions and problems are addressed i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Q&amp;A.TXT on your disk. Be sure to read that file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king help since your question may be answered there, s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time and exp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ELEPHONE. I do not publish my telephone number for lot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sons. It is listed, and you can obtain it by call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ephone company information service. If you must call, pl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considerate by not calling after 10:00 PM Eastern Stand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. If I'm available, I answer all calls personally. If I'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there, please leave a message stating (clearly please) w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name is and the phone number where you can be reach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's also helpful if you specify the best time for me to ca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the registration fees for my programs are low, expect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calls to be COL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MAIL. This is the slowest but most reliable way to obtain suppor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ny correspondence, please specify what program you hav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stion about, and include the information about your mach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as requested on the previous page. I answer all 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sonally, but tend to reply to registered users first since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el they deserve preferential treatment. I suggest u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 Report Form near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COMPUSERVE. Leave messages on CompuServe via CMAIL to my PP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0031,534. I check in there almost daily and answer messages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on as I ge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XEVIOUS BBS. My 'home BBS' is Xevious in Framingham, MA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e number is (508) 875-3618. Leave messages to DICK OLSEN.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 into Xevious several times a week, so allow a day or tw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reply to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4.7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STOUR is a fishing tournament  game  in  which  you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 control  of a fully rigged bass boat. You control wher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es, and how it gets there. Your bass boat  has  all  of 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ories,  including  a  trolling  motor,  LCD  chart recorder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d box containing six different fishing rods, and  a fully stoc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ckle box we would all be proud to own. The object of  the  game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ch the heaviest five fish limit on each of three day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rnament.  The  fisherman  with  the  highest total  weight  w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urnament. As in real fishing, it's not always easy! Each da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urnament allows you  to  fish  for six  hours.  Just 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  you do takes time. Changing lures consumes time. So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ing on your LCD recorder. Moving your boat takes longer if you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olling motor than if  you use  the  outboard  motor. 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hand, the outboard motor consumes gasoline while the tro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or  uses  battery  power. You  make  the  trade  offs.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ng your boat back to the weigh in area before the six hour fis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  has  elapsed  and have your fish weigh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 brief explanation of the sit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are  a  professional  bass  tournament  fisherman.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control of a fully rigged bass boat. You  control 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ect  of  the  boat, just as if it were real. You face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a real fisherman encounters during a bass tournament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not careful, accidents  can  occur  that  cost  you 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y  some  cash,  and  if severe enough, the tournament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 where you will fish, what type rod  you'll  use  and  what k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bait.  Fish the open water with a crankbait or work the stump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lastic worm. Locate a drop off with your LCD graph and rip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-L-Trap if you want.  Maybe  you'll  win  the  daily lunker awar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 new record for the lak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Need To Run BASS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 requires an IBM PC or compatible computer with at 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12k of memory. BASSTOUR will run with  either  an  EGA,  CGA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cules  compatible  video  system.  You can run BASSTOUR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disk or from a hard disk.  If you are lucky enough to have a 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and monitor, BASSTOUR will run fine on it also. If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on your computer, you can use it to  play  BASSTOUR, although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necessary. It is highly recommended that you make a backup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 BASSTOUR  diskette.  Use  the  backup copy,  and st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diskette in a safe place. Beginning with  version  2.0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,  one  command  line  option  is supported.  This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allows you to force BASSTOUR to  run  in  one  of  the 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 modes:  VGA, EGA, CGA, or Hercules. In most instances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need to  specify  which video  mode  since  BASSTOUR can de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kind of video system your computer has.  There are a  few 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EGA  cards  that BASSTOUR cannot detect however. If your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n EGA card, but  BASSTOUR  will not detect it, you can force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in EGA mode anyway. To do this, use the command line  shown  be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want to run BASSTO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4.7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SSTOUR 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use a -h for Hercules or a -c for CGA. If you simply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,  the program will choose the best mode it can. If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A display, BASSTOUR can be forced  to  use  the  256 color  320 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0  MCGA  mode.  Running the program in MCGA mode requires the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-m command line option. For example, to run in the 256 color 320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0 mode of your  VGA,  type  BASSTOUR  -m when  you  star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Simply typing BASSTOUR will cause your VGA display to ru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640 x 350 16 color EG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 BASSTOUR  requires  a large amount of FREE memory, be su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 have  memory  resident  programs  loaded  before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.  Ramdisks,  printer buffers, menu programs and other TS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py large amounts of memory in your system, making it unusabl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. BASSTOUR may appear to run normally, but if there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 available memory, the  program  may  halt. If this happens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will inform you of the fact that there is insufficient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or BASSTOUR. In this situation, BASSTOUR  will  not 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ly on your system until you remove the offending softwar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Run BASSTOUR From A Flopp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r  computer  does not have a hard disk, at the DOS promp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the distribution diskette into drive A:  and  simply 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 &lt;enter&gt;.  After  a  few  seconds, the title scree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. You will be asked to answer a few  questions  before  the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.  If  your  computer  does have a hard disk, but you still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BASSTOUR from  your  floppy  disk,  insert  the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into drive A: and type A:&lt;enter&gt; at the DOS prompt,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BASSTOUR &lt;enter&gt;. Be sure that you leave the diskett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while you are playing, and that it  is  NOT write  protect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get real lucky, and catch a record sized fish, BASSTOUR will t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your record catch on the disk. If the disk isn't there, or if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 protected,  BASSTOUR  may halt, waiting for the disk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BASSTOUR  will  allow  you  to save a game so tha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 playing it at a later time. If you are running BASSTOUR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loppy disk, there may not be enough disk space to save  a  g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avoid  "insufficient disk space" errors, it is suggested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this file (BT.DOC) from the disk  you  are  using.  BE SU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MADE A COPY FIRST!!! If you attempt to save  a game  on a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insufficient space, a message will appear to notify you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was not saved due to lack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Run BASSTOUR From A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BASSTOUR from your hard disk, first it must be install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 diskette  has  a  batch  file  on  it 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TINSTAL.BAT"  that  will  do  this  for  you.   To   run 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file,  first  insert the distribution diskette into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. Then type A:BTINSTAL. The installation file will create a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your hard disk called BTOUR. Then it will copy all of the fil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oppy disk to the hard disk. After all  of the   files  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4.7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  copied,   the  message  "installation completed..."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 on  your 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can be run at any time thereafter  by just typing BT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has four levels of play; Novice, Intermediate,  Pro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ctice.  In the first three levels, you are a professional b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erman participating in a three day tournament.  Each  of  the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s six hours of fishing, and you must weigh in your fish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ated weigh in area before the end of the  day's fishing. 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fail  to  weigh  in before the six hours have elapsed, al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 in your live well are released, and  you receive  no  credit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  The total weight of your fish is accumulated at the end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 of  the  tournament,  and  the current  standings  are  posted.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of the third day, the final standings and the winning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ed. In Novice level, the fish are very easy to catch, and 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  to  finish  in  the money.  Intermediate level requires a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searching and lure experimenting to fill your live well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ent sized fish.  Pro level is just plain tough! The fish ar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ve and harder to locate. In Pro mode, just as in reality, i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retty hard to  catch your limit. In fact, it's not unusual to f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ntire day of the tournament without catching a legal fish.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 be  more  alert  to  your  current  situation. The weath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. Your boat may drift if it's windy, and you may end  up stu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where  preventing  you  from making the weigh in time. Each fis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has a record for the  largest  fish  caught  at that  area.  I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course of the tournament, you catch a fish that is lar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the current  record,  a  small  ceremony will  ensue  and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established as the new record holder for that particular lak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ver. The records are kept in a file called LAKERECS.TXT on your dis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urrent record fish for each  of  the fishing area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ed at any time. In another file on your distribution disket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ER.TXT, BASSTOUR  keeps records of the 10 heaviest stringers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er is considered to be  the  accumulated  tournament weigh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ree days of the tourna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urth  mode is Practice. This mode was added at the reque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. In Practice mode, there is no time limit,  gasoline  is assu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be  unlimited,  and  battery  power  lasts  forever. Practice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s the Pro skill level. In Practice  mode,  you can  fish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rts content, and you can still weigh in your fish just as if it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ournament. Lake records can  still  be set in Practice mode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vy stringer records can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boat  is  equipped  with  a  trolling  motor,  an LCD ch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er, 20 gallons of gasoline, batteries, a rod box, a  tackle bo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emergency and safety devices, a live well, an anchor and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  a  powerful  outboard motor. As with a real bass boat, you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ercise care and good judgment in the  use  of this  equip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is your biggest enemy, with the constant threat of obstacles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tumps  and  rocks,  running  out  of gasoline or kill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teries contributing to your problems. As  if  all of these th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4.7 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n't enough, there are other boats in the area to contend with.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a  real  fishing  situation, these  other  boats sometimes se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iloted by inconsiderate people; they hog fishing areas or crow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. Sometimes they spook fish or even cause accid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shing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on your BASSTOUR disk are six different bodies of  wat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can  fish. When the title screen appears, the names of the s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ing areas will be listed. To pick an area, just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area number. Once you have selected  the  area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s  selected  throughout  the three day tournament. Each fis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is unique in itself. Every time you start a new  day of fish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cation of the fish will be different, and their sizes  will  v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ly.  Additionally, every time the game is started, the depths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lake will vary. When fishing, it is wise to keep a chec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time  remaining,  the  charge level of your batteries, and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gasoline you have left. You must  weigh in your fish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has expired. In order to weigh in your fish, you must be clo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igh in  area.  The weigh in area on each lake is signifi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llow flag, usually near  where  your  boat  is placed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rnament begins. If your computer has a CGA or Hercules video syst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weigh  in area  will  be  signified  by a flag with a black X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On EGA systems, your boat is the light blue (cyan) colored  bo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n  Hercules  or CGA systems, your boat is the solid colored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are  running  in the MCGA mode of your VGA display, your b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bright pink one. In all cases, your boat starts  each da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rnament adjacent to the weigh in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lake has been drawn on the screen, the program decides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  should  be  placed. As in real fishing, bass seem to lik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 near some sort of  cover.  Stumps,  rocks,  lily pads  etc.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 hold  the most fish. Fish also seem to congregate along hum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rop offs elsewhere on the  lake.  Boat docks,  moored boat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ds are also good places to look. Fish can also be caugh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dle of the lake. Each fish  has  its own  unique personality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how easy the fish is to catch. Fish have an agg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or assigned to them,  as  well as lure type and color preferen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fish is very aggressive, it  will  usually strike almost any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olor of bait. Mildly aggressive fish are more selective. Some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  will  cluster in  an  area,  so  it's  a good idea to cove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of the lake thoroughly because several fish can be caugh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 place at  times.  If  you  catch a decent fish in an area,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e to make several casts to the same general area since fis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size often stick together. In  Intermediate  and  espec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 modes, lure choice and color are important. You can cover an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ly  without  catching any fish, then change bait typ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and catch fish after fish in the area  you  just  cover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 typically  places  about  2000  in  a lake. If your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n XT type, it may take several seconds for the  fish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d. When the small timer window appears, you're ready to start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tential exists to catch an 18 lb.  plus  fish  on each l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4.7 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ach lake, there lurks a GIANT bass called Lulu. She  is 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cky,  and will only strike a bait if it is the exact type and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 wants. To catch Lulu is truly a  magnificent  feat.  If you  c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,  you  will  be  given the opportunity to print a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ificate  (assuming  you  have  a  printer  connected) which,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  to the author together with the exact weight of Lulu, will ea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 nice surp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y of the skill levels, you are fishing against 30 of the top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bass tournament fishing. Although it's quite easy to w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rnament if you are fishing in Novice or even  Intermediate m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 mode is quite another story. These guys you're fishing against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best.  They  got  to  be  the  best  by  being consistent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  mode, it's not unusual to weigh in 18 or 20 pounds of fish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make the top 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rolling Motor ( F2 or 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olling motor is raised or lowered by pressing the F2 key o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 'T'. If the trolling motor is down, pressing F2 (or T)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ise it. If the trolling motor is up, pressing F2 (or T) will 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Starting the  outboard  motor  will  automatically rais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lling  motor if it is down. Likewise, lowering the trolling mo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stops the outboard mo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mmand  list  can only  be  displayed if you are not in the c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The trolling motor uses more time than the outboard motor to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boat, and  it  also  consumes battery power. Once you have f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w tournaments with BASSTOUR, you will begin to remember  what 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ess and find that you rely on the command list much les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lling motor can be raised or lower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Outboard Motor (alt-F9 or 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LT-F9 (hold down the ALT key while you press  F9)  will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outboard  motor. Pressing 'O' will do the same thing. The out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run if you are out of gas. If you have  the sound enabled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ear a buzz that indicates that the motor is  running.  Re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ny time the outboard is running, you are consuming gaso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two other things to be aware of  when  using  the outbo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or.  First, tournament  rules state that when mov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t under power of the outboard motor, you must wear a life jack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ure to  wear your  life  jacket  may  cost  you a fine or 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4.7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you to be disqualified.  The life jacket usage is discussed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this document.   The  second  thing  to  be  aware  of whe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utboard motor are zones designated "NO WAKE".  These  areas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 on  most  lakes,  and  are  indicated by the presence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ing sign.  Sometimes, you will be given a  citation  if  you p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 these  areas with your outboard motor running at a fast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speed. If you pass through a NO WAKE ZONE  at idle  speed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get a citation, nor will you if you are using the tro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or. Receiving a citation not only costs you money, it costs tim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.  You cannot start the  outboard  if you  are  in  cast 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board motor has five speeds. To increase the speed,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 key. To slow  down,  press  the DEL  key.   The  faster  you 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board, the more gas you consume. On the other hand, mov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t at a fast speed  uses less  time to travel long distances. 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e or decrease the speed of the outboard motor, the sou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y in pitch and a short note will appear to verify the chang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. Each time you press the INS key, your outboard spee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ed until you are at maximum RPM's. Likewise, each pres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 key  slows down  your  motor  until  it  is  at  idle spe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un your outboard motor at the highest speed, be careful. If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t  an obstacle,  your  outboard  may  be damaged and out of ser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at day of the tourna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CD Chart Recorder (alt-F1 or 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 ALT-F1  (hold down the ALT key while you press F1) will 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LCD recorder if it is off, or turn it off  if  it  is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 'G' will do the same thing. If your boat is in the left ha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creen, the LCD  recorder  will  appear  in  the upper 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  of the screen. If your boat is in the right half of the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appear in the upper left  corner.  If you  have  the LC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er on, it will move to the opposite side of the screen from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oat is. The LCD works almost  like a real one. It's scree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fish directly under the boat in the  center of it's screen, f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port side of the boat are on the left of it's screen, and f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tarboard side of the boat appear on the right side of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The LCD recorder is continuously updated as you move the b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the screen. It uses battery power, so use it spar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od Box (F9 or 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ass boat has a rod box containing six  different  types  of ro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se rods has certain advantages or disadvantages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a spinning rod with 6 pound test line will allow you to  c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lure farther than a flippin rod (saving excessive boat mov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e light line may cause you to lose a few fish. So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s are obvious, others are not.   You  start each  day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ing with no rod selected. Before you can begin casting,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rod. You can change rod types  at  any time.  The F9 (or 'R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4.7     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allows you to select a rod. You cannot select a rod while in c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Once you have the rod box window on  the  screen, the up and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keys will cause the hilite bar to move up or down highligh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d selection. After  you have  the  hilite  bar positioned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d you'd like to use, press the ESC key to return to the 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Point the mouse cursor at the rod you would like to us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left mouse button which will cause the hilite bar to mo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d you have selected. If you are satisfied with your sele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right mouse button to resume the game. If you change your m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clicking on a  rod type, just point to the rod you wan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can "load up" all six rods with different baits, then change r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changing baits quickly, just like in real fi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ackle Box (F10 or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 your  disposal  is  a  six  drawer  tackle  box  contain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of lures we all wish we had. Many lure types and colo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for your use. You can select lures from the tackle  box at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except when you are in cast mode. Pressing F10 (or 'B') will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ccess to the tackle box. If  you are in cast mode (you'll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t instruction line at the bottom of your screen), you will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cast mode before you can access the tackle box. The Tackle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sts of three windows. The first window allows you to choos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er to look in. Each drawer is neatly organized (I wish MY tack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was this neat) into  bait types. For example, crankbaits are i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er, spinnerbaits in another, plastic worms in another etc.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to point at and click on which drawer you want, or use the UP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arrow keys to move the highlight bar to where you want it.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, the drawer contents will appear in another window nex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In this window, you select the specific bait you want to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choose your bait, a third window will appear that lis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 colors for that particular lure.  After you sel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, the tackle box windows will disappear. If you forget  what ba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fishing with, the STATUS command will tell you. Use of the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command is discussed  later.  Over  2300  lure type and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s are possible with BASS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ive Well (F3 or 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oat contains an aerated live well that holds  all  of  your leg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2 inches or better) fish. You can examine the contents of your  l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at any time, including while in cast mode. While examin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ve well contents, you also  have  the  option  of turning on or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eration system. The aerator will save your fish if you ru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, but it does use battery power. Failure to  use  your  a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 may cause some of your fish to die, costing you a one p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nalty for each dead fish weighed in. On the other hand, the live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erator consumes battery power. The live well will hold a maximum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ve fish. Every legal fish  you catch will be added to the live w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4.7 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it contains five fish. After  that, if you catch a fish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r than the smallest fish currently in the  live  well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st  fish  will  be released,  and  the  fish  you just cau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place it in the live well. This way, the  live  well 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 the  five largest fish you have caught. To examine the l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or to turn on  or off the aerator, just press F3 (or 'L')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. A window will appear on your screen that shows how many f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urrently in the live well, what the total weight of those fish 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gives you the option of turning the aerator on or off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mouse, simply click on the ON or OFF command in the live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If you are using the keyboard, press the F7 or F8 key to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erator. To resume fishing, press the ESC  key or  the  right 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. Examining the contents of your live well uses time, but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ergy is con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ALT-F command listed under Miscellaneou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ife Jacket (alt-F2 or 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wear a life jacket any time you are moving the boa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ard  motor.  Failure  to  do so may cost you time and a ci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 associated fine. It may also  cause  you  to  be disqual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the tournament on that day. Wearing your life jacket is a bi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isance since  it  restricts  your  casting distance a littl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fe jacket is selected by pressing ALT-F2 or by sele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item with the mouse.  Taking off your life jacket us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time, as does putting  it  on.  If you are wearing your lif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cket when you make this selection, it will  be  removed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wearing it, it will be put on. Pressing 'J' will also execut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nc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chor is of no use unless you are fishing in  Pro  mode.  In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, the anchor will prevent your boat from drifting.  Don't for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raise  the  anchor  before  trying  to move the boat. Pressing F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s the anchor, pressing F8 raises it. As with most thing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ing, raising or lowering the anchor takes time. There are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keys assigned to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Paddle (alt-F3 or 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 the  paddle  can  be used to move the boat at any time,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us think of it as a last resort. The paddle uses quite  a bit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,  but could be used to get you to the weigh in area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tted time has elapsed if  both  your  battery  was dead 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out of gas. ALT-F3 selects the paddle from the keyboard,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elect it with the mouse also. As with  the trolling  motor 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4.7     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ard motor, selecting the paddle turns off any other form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ulsion that may be active. Pressing 'P' will also cause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pad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section explains how to move the boat, scroll the scre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ca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Moving the b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t positioning is crucial to fishing success  both  in  reali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 playing BASSTOUR. Beginning with version 2.1, you can mov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t at any time. Previous versions  only  allowed  the boat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 if you were not in cast mode. If you are in cast mode, the Q, 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, A, D, Z, X, and C keys will move the boat. The Q  key  will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t to the upper left, the W key moves the boat straight up, the 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oward the upper right,  the  A key  moves  to  the left, the 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moves to the right, the Z key moves to the lower left, the X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straight down, and the C key moves the boat toward the 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. This change allows  to move  the  boat  along a shore lin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t at the same time. If you are NOT in cast  mode,  eight  keys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numeric  keypad control  boat movement.  The left, right, up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arrow keys cause the boat to move in the direction indica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ow on the key.  Additionally, you can move diagonally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 the HOME key to move the boat toward the upper left, the P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key to move  the boat to the upper right, the END key to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onally toward the lower left, and the PG DN key to move towar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right.  The arrow keys will not move the boat while  you  are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t  mode.   Instead,  they are used to position the cast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using a mouse. Conversely, the Q, W, E, A, D, Z, X, and C key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move the boat if you are not in cast mode. Instead, they ar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ecute various commands. Each time you move the boat, ti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med. There are two other keys you  should  know about  when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s to moving the boat. The '-' key will cause the boat to back 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'+' key will cause it move ahead in the direction in which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ointing. If you are using the trolling motor, battery power is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  The outboard motor uses less  time  to  move your  boat, bu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mes gasoline. The paddle uses the most time of all, but ob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 neither  battery  power  or gasoline.   The boat cannot be m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the screen. It should be noted here that the arrow keys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 if  the  NUM  LOCK light on your keyboard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otating the b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and right arrow keys, if pressed while holding down  the CTR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 will  cause  your  boat  to rotate either clockwis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r-clockwise while maintaining it's current location 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Rotating the boat allows for optimum cast positioning and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 less  battery  power,  gas  and time. The boat may be rot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you are in cast mode or not. Obviously, to either move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e  your  boat  you  must  have  the outboard motor running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lling motor running, or be using the pad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crolling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BASSTOUR first draws the lake on your screen, what  you  se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4.7   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ly  only about one fourth of the lake. The initial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s the upper left corner of the lake.  You can scro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(the 'lake') to the right, left up or  down  to  give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 to  the  whole  lake.  Press SHIFT-LEFT ARROW to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to the left, SHIFT-RIGHT ARROW to move the screen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, SHIFT-UP ARROW to move the screen up, and SHIFT-DOWN ARROW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 the screen down. Scrolling the screen does not uses any batt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, gas or time. The arrow keys on the NUMERIC  KEYPAD ar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s you should use to scroll. Make sure too, that your NUM LOCK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. BassTour will automatically scroll if the boat reaches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Some  computers  only  have  the four cursor (ARROW)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s have these keys plus a numeric key pad with cursor (ARROW)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one of these computers (i.e.  PS-2  model  25),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FT  and one of the four separate cursor keys will not 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to scroll. To scroll the screen on one of  these computers,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2, 4, 6, and 8 keys. Pressing 2 will scroll the screen down,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croll it left, 6 will scroll  it  right, and 8 will scroll it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crolling in this manner, it is NOT necessary to use the SHFT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 models  of  Tandy  computers also  exhibit  scrolling  probl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trouble scrolling the screen, using the 2,4,6, and 8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main keyboard will usuall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asting (F5 or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a cast, first you need to have a rod selected. Once a rod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selected, each cast you make will assume the same rod is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   Once  you have selected a rod to use, you will not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nother unless you want to. Cast mode  is  entered by 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 ('C' will also work). You can easily determine if you are in cast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 bottom line of screen will contain some brief ca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, and will disappear when you exit cast mode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mouse, move the mouse cursor (the white arrow on the scree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place you want the cast to  go. Then,  press  the left butt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. A line will appear on your screen between the boat and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ow is pointing.  If the sound is turned on, a squirt nois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any the line on the screen. The distance that you can cas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y depending on the type of rod you have selected, and whether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you  are wearing  a  life  jacket. The skill level you are pla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lso helps to determine the maximum cast  distance.  A  no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cast  as  far  as  a  pro. You cannot cast toward the rea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at.  If you are not using a  mouse,  a  small,  +  symbol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somewhere near your boat when you enter cast mode. Use the 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left and right arrow keys to then  position  your  cast. You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move the cast marker diagonally by using the HOME, PgUp, EN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 keys.  Once  you  have  positioned  the  cast marker  (the  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) where you want it, press either the space bar or the F10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fish strikes, the message FISH ON! will pop onto your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other information windows about the fish. These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tay on the screen for short  time, then  disappear.  The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ppear immediately if you move the mouse or press a key while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isplayed.  This is to  speed up  the  game  if  you  desi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ting  too close to land will sometimes cause your bait to sn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4.7          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ting  at  stumps,  docks, other  boats,  lily pads, rocks, etc.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not cause you to snag. While you are in cast mode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boat  using the  Q,  W,  E, A, D, Z, X, or C keys as describ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e MOVE BOAT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Weighing In Your Fish (alt-F8 or 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ing  in your fish is almost as important as catching them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place. If you don't weigh in some fish, you  can't  w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rnament.  Each  lake  has  a weigh in area signified by a b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llow flag (or a flag with an X on  monochrome  systems). In 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eigh in, you must proceed to the weigh in area and dock your b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close to the flag as possible  before  for  the six  hour 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 has  expired. When you think your boat is close enough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, press ALT- F8 (or  'W')  to  begin  the weigh  in  procedure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not close enough to the weigh in area, a message will appea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you know. If  you  are  within the weigh in area, the message "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ure you want to weigh in now?"  will  appear.   A  "Yes"  re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start  the weigh in procedure, any other reply will abo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 in process.   You cannot  weigh in if you are in the cast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 can be weighed in at any time, but once you do, you are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ing  for  that day  of the tournament. A message will appea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creen that say's  "Beginning  weigh  in...".  After  a 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s,   your statistics  for  the day will pop onto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looked at your statistics for the day, press any ke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 the current  tournament  standings.  If  you  are  one of the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 fisherman, your name will appear in red.  After you have exam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urnament standings, press any key to start the next day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rnament.   The  tournament is over after you weigh in for the thi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. It is a good idea to allow yourself plenty of time to ge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 in area.  You never know what might happen on your way back!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weighing in on  the  last  day  of  the tournament, 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game  ends, you will have the option of listing the standing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field of compe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have  a printer connected, you can make a listing of the day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ing results, the daily tournament standings, the  final tourna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ings and the standings for the entire field. Just press P when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ed to get your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ontour Map (M or 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'm' will display a small contour map of the lake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ing. The contour map can only be displayed if you are not 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t  mode.  The map consists of shaded areas that represe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depths in the lake. Shallow areas  are  indicated 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ter colors while deeper areas are indicated by the darker col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igh in area is shown as a bright yellow square and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of your boat is represented  by  a  blinking black/b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.   On  monochrome  displays,  both  the  block indica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 in area and the block indicating  your  boat position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ink. Consulting the contour map does not use any time or ener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4.7   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ound ON/OFF ( F4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executed by pressing the F4 key. There are no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nouncing whether or not the sound is on or off. If the s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n  (the  default  at  the  start  of  the  tournament), pressing F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urn it off. If the sound has been turned off, pressing F4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it back on. It can be  changed any  time  during  the tournam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will  remain  in effect throughout the three days of the tourna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you change it. When the sound is on, a 'squirt' nois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rd as you  make each  cast,  and  a buzzing sound will be hear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board motor is running.  When you hook a fish, another distin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will be he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ist Status (alt-F10 or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command  is executed by pressing ALT-F10 (hold down the ALT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you press F10). A window will pop up on your screen with lo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pertaining to the rod you have selected, the lure typ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, time remaining etc.. It  costs you  no  time, battery pow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soline to execute this command. Pressing 'S' will also 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dd Fish Formula to bait ( F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you are in cast mode, you can add Fish Formula to your bai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F key. A short message will appear on the  scree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fy  you  that  Fish Formula was used. Each time you add a shot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  Formula,  it  costs  you  ten  seconds  in  time. Sometim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 Fish Formula seems to have a great deal to do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. You'll have to be the judge! Each shot of Fish Formula la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bout 6 or 7 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Weather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auses a weather report to appear on your screen.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 by  pressing  ALT-F4.  The weather is of little inter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you are fishing at the  Pro  level.   Wind speed  and dir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mportant in that your boat may drift if the wind is strong enoug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at will drift in  the  direction that  the wind is blowing.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re that it is possible to drift into rocks or other obstacl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 cost  you  some  kind  of penalty. It is also possible tha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t can become stuck as a result  of  drifting.  If you get stuck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ometimes (but not always) possible to run your boat in the oppos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on  from that  which  is  was  moving  when it became stuck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become stuck, and cannot get out, keep trying. There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key to access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Quitt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4.7           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 "Q"  will  give  you  the  option  of  ending the g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ing the game, or starting the  tournament  over  from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.   You cannot quit the game while in cast mode.  If you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urnament over from the beginning, the same lake  will be 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change lakes, you must exit from the game, and then ru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View Record Catches ( V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V key will display the current record sized fish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shing areas. A total of 20 fishing areas exist for BASSTOU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biggest fish caught at each of these areas will be listed a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who the angler was, and the  date  the  fish was  caugh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BASSTOUR distribution disk is supplied with six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to fish, although an additional 14 areas are  available 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 form  at  the end of this document). BASSTOUR will also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lakes created with  Nels  Anderson's program,  BassMap  (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s at the end of this document). Up to a maximum of 50 fis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can be  used  with  BASSTOUR. The  listing  of the record f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main on your screen until you press the V key again, whi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 the  10  heaviest stringers  (the  most weight weighed in)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. When you have finished  viewing  the  heaviest  string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 any  key  to continue  what  you  were  doing.  If, du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 in, it is determined that your total weight qualifies you for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10 heaviest stringers, your name, total weight, date, an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 the  lake or river will be saved, and your record will be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ose to beat! The big fish records and the heavy stri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can be printed when you see them displayed on the screen.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, first make sure your printer is ready, then press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- (minus)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'-' key will cause the boat to go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+ (plus)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is key will cause the boat to move ahead in the direc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t is f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LT-S     Saving a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ave a game and continue playing it at a later time. Thi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 done  at  any time by holding down the ALT key while you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" key. The current status of the game will  be  saved on your disk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called BTOUR.SAV. This file occupies about 60k  of  disk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be sure that your disk has enough room for the file.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  a  game,  it  can  be  restored  by selecting "R" when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ed what area you would like to fish on the tit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 not  try  to save a game in a particular video mode and later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store it in a different video mode than  what  you  were pla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aved it. This will cause your computer to hang, and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that you turn the machine off and then back on to recover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 if  you save the game while in EGA mode, then attemp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it by  forcing  CGA  mode  (with  the  -c option) your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obably ha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ist Fish in Livewell  (ALT-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command  will  display a list of the fish currently in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4.7     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vewell. Up to five fish are listed, showing their we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BOSS Mode    (ALT-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s not my idea! Many people requested it so here it is. You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o use it for. When  you  press  ALT-Z,  the  lake  map disappe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is replaced with a dummy disk directory listing. The lake map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ppear and the game will  continue  when  you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 ARE a boss, you cannot use this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hange Lakes (ALT-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LT-L will give you the option of selecting another lak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. If you are in CAST MODE when you press ALT-L, a messag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asking you to first exit the CA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indow will appear on your screen listing the available fis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. Make your selection by pressing the number associat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you want, then press ENTER. BassTour will then re-star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ly selected fishing area. If you change your mind, and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fishing the same lake, just press ENTER without selec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ORT CATCH AND RELE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4.7            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w Choice Word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Wear your life jacket at all times. Put it on at the star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day of fishing. (good advice in real fishing too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tart the live well aerator as soon as the first fis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o it. This will usually save you a penalty at wei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Work a likely spot thoroughly. Make several cast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area. Applying Fish Formula sometimes hel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f you're not catching fish, try another bait or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. Often, a totally different type of bait will produ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llow plenty of time to return to the weigh i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Use the ROTATE keys. They use less time and energy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ing the bo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f you run into rocks, stumps etc. back your boat ou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earn to recognize areas that might cause you to snag. L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ures cost you time and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Use the contour map. It will help you find the deep ho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ake it easier to get back to the weigh i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4.7          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els Anderson for allowing me to use  some  of  his  marvel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 tools.  Without  him,  BASSTOUR  could not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. Nels is the wizard that  brought  us  MAHJONGG  and  E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K.  You  haven't  seen an EGA program until you've seen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! Nels has a program available called  BassMap,  which 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to  create your own lakes for use with BASSTOUR. His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: Nels Anderson 92 Bishop Drive Framingham, MA 017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sMap costs  $15  plus  $2  for  postage.  It  can  als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from the Xevious BBS mentio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J.R. Mead, my 8 year old nephew for his tireless 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ing of BASSTOUR. At the age of eight, J.R. has cau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and bigger real bass the most fisherman ever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Jodi Mead, my 11 year old niece for her play test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STOUR. She holds the big fish record in BASSTOUR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4 pound lu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John Mead, my brother-in-law and dedicated fishing partn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don't come much bet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ob Lovelace, my tournament partner and valued friend. 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a play tester for the whole six month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y brother, Pete Olsen. He created 'Pete's Pond', o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kes on the distribution disk. He also did plenty of 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ing and had lots of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y sister, Pinki (Mrs John Mead) for putting up with all of 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out the test period and during the fishing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Fis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k Ol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sure  to  try the )(evious BBS system in Framingham, MA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est version of BASSTOUR is always available there first!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also  leave  me  messages there. Leave notes to Dick Ols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check again in a day or two for a  reply.  The  number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)(evious is : (508)-875-36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4.7            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       DISCLAIMER OF WARRANTY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sold "as is", without any warranty a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or any other warranties whether expressed or impl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f the many hardware and software environments into whic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may be used, no warranty of fitness for a particular purpos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ered. The user must assume the entire risk of using the program.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of the seller will be limited exclusively to prod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ment or the refund of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ASSOCIATION OF SHAREWARE PROFESSIONALS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produced by Richard Olsen who is a memb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ion of Shareware Professionals (ASP). ASP wants to mak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ve a shareware-related problem with an ASP member by conta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mber directly, ASP may be able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P Ombudsman can help you resolve a dispute or problem with an AS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, 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write to the ASP Ombudsman at 545 Grover Road Muskegon, M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9442-9427, USA or send a CompuServe message via easyplex to AS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4.7           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BLEM REPOR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encounter a problem with BASSTOUR, I'd like to know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 Please take a few minutes to fill out the following form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it to me. I will do my best to correct the problem. If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BASSTOUR is created as a result of the problem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ed, I will send you the new version with the probl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Name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et Address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, State, ZIP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 time Phone #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ing Phone #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 time to call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version of BASSTOUR do you have?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did you get it?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brand of computer are you using?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Model of computer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much memory does your computer have?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brand of video card does your computer have?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GA, how much memory is on the EGA card?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other cards are in your compu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you using a mouse?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your computer have a hard disk?__________More than one?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 the problem. What were you doing when it happened?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were you operating in? Were you out of gas or was the batt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d? Was the LCD recorder on? Was the sound on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4.7            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SSTOUR REGISTRATION FORM v4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r Dick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losed please find my check or money order for $15.00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5 inch disk or $17.00 for a 3.5 inch disk. Please regi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 as a BASSTOUR user and send me the NEWEST ver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NAME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ET ADDRESS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, STATE, ZIP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STOUR Version you have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K: I need ______ 5.25 inch disk   ______ 3.5 inch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lease check which disk size you n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hard Ol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sen Outdo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8 Hartwell A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ton, MA.  014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