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l o x,  Copyright 1992  by Richard.L.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ALSOFT  Blandengues 1217 Cap.Fed. Te: 21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Blox is to  simply  move  three blocks marked '3'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. If three blocks with numbers '1' or '2' are moved into a 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re converted into rings which fall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new blocks appear  which  have  a  number 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used to make them. (e.g. three '2' blocks in a row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'3'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lock can't appear because the space  is occupied by a r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ed it would make three of  its  type in a row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lash on/off until the block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screen can be rotated to get  a different view o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fall to a differ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        - move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             -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   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(from main menu)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 Blox,  your  support  would  be  greatly appreci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fully registered user, simply send a cheque/P.O. for 4.9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.L.Wright, Winsland Mews Hse, Branstone Rd, Richmond, TW9 3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 registered  version  of  Blox  containing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nd also a disk  containing  the  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(plus a printed  manual  giving instructions and hi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all of the games): (You will also b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new Shareware games that I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ox' -        Arcade  Puzzle  Game.  Unique  and  challenging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with 5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-Ball' -      Arcade Strategy Game. This  is  a  superb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ade  game.  EGA,  CGA  and  Tandy  16  color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lactix' -    Arcade Adventure  Game.  Find  the  objects 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 your  spaceship  and   escape  from  a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olled by robots 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lactix II' - After returning to Galaxia  you  must find thre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s stolen from the king'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mtrix' -     Arcade Puzzle Game. Move  a  ball 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and into coloured dishes. The til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otated and the  colour  of  the  bal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undFx' -     Sound Effects Generator.  This  utility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large range of  sound effects and tu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included in batch  files and other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lso used  to  create  all  the  sound 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ctix, Galactix II and Rim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also receive a  special  Galactix pen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keep you posted on new gam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