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an exciting and challenging adventure gam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olorful 3-D animated graphics and text.  Grea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somewhere inside the haunted house, and you must sol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challenges encountered during his quest.  You will be gl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hours as you track your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60Kb of ram and 850K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Jan 01 1990 ....... Base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Jan 03 1990 ....... Fixed register incompatibility with VGA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d freeze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Jan 14 1990 ....... Fixed ASP compliance "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Apr 27 1990 ....... Added corruption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Sep 01 1990 ....... Fixed case sensitivity on QUI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Feb 10 1991 ....... Curtailed butler's peram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May 14 1991 ....... Added 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Jun 02 1991 ....... Added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eb 20 1992 ....... Added installation utility, help text to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offer on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May 23 1992 ....... Fixed restore bug introduced in 1.8  Adde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ding when looking at pumpkin.  F2 kill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'S HOUSE OF HORRORS by typing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old" or "get gold" or "take gold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In the Kitchen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28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or two places in the game where a large number of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ell and truly stuck.  For this reason here are some clue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eas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THE FRONT DOOR ...... although this is an easy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dventurers, to a novice it will be extremely baffling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door is hidden inside the pum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close to the pumpkin and say "get pumpkin" then say "drop pump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reak open pumpkin" to reveal the key.  Now pick up the key ("pick up 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over to the front door and say "unlock door" and finally "open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move HUGO through the door with the cursor key 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 of HUGO'S house and read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QUESTIONS? ......... while some people have thoroughly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ing their local library assistant while researching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's riddles and trivia questions, others have stayed up all night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ir out.  To these, my sincere condolences and the answers are (1) Bil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arnia, (3) Bram Stoker, (4) Man, (5) C, (6) Bullet, (7) The last on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6.  OTHER PRODUCT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s produced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3-D E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e third and final episode of this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trilogy of colorful 3-D animated EGA adventure game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cular graphics, a new "turbo" button and built-in hints, HUG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be another best-seller.  Will HUGO outwit the evil witch-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ysterious Pool of Life and finally def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?  The answer is yes, and much more besid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7.  REGISTRA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INGLE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a fully registered disk, playback file and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ELUXE HUGO TRILOGY SE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'S HOUSE OF HORRORS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, WHODUNIT?     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I, JUNGLE OF DOOM!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H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automatic playback files.  These enable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out typing.  Watch as the game plays itself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KING OF HUGO" Booklet.  This bonus booklet contain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ivia on the HUGO games to add to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as part of the tri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8.  REGISTRATION FOR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UGO'S HOUSE OF HORR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. $4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3.50" 1.44M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1.2M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360k   Add $6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SINGLE REGISTRATION ONLY .......... $2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registered disk,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layback file and hint booklet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5.25" 360k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how you obtained this software e.g. mail order, BB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, CD-ROM, friend etc. (if obtained from a store please p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 and brand name from the packaging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E  $_______________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send credit card numbers direct to PO Box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7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0.  USER LICENS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o the author for a site license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1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Disk vendors may add their own batch/document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s long as the total does not exceed US$6.00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This software package may NOT be distributed via RETAIL RA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without an individual agreement with David P. Gray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A sample of your packaging must be enclosed with any reque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for such an agre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2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3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