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 ��  �����  �������  �����  ������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�� ��   �� ��   �� ��   �� ��   �� ��    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��   �� ������� ��   �� ������� ������ ��   �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 ��   �� ��   �� ��   �� ��   ��   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 �����  ��   �� ��   �� ��   �� ������  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ftware for your 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,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r performance of this program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  Besides, lawsuits are for wee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 to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: When you think of Tic-Tac-Toe, what's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rings to 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upid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upi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mpossible to w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three are true.  In designing Tic,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all three of those obstacles.  Unfortunately,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first two, but hey, one out of three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Tac-Toe, for those of you who may have been liv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for the past few years, is a relatively simple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on a three by three grid, and is play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lternately mark off empty squares in the gr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X's or O's.  The first player to get three of hi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X's or O's) in a row, either horizontally,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gonally...wins.  The example below is Match #53,42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4 World Tic-Tac-Toe Championships held in Pe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nd sponsored annually by the FWNBTD - "Fo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tter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� X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� O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, simple game except for one huge problem.  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yers is brain-dead, or just not paying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THE GAME IS IMPOSSIBLE TO WIN.  Every gam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lemate.  Just look at the above example.  Talk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guanaSoft just wasn't going to take this sit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ew that playing a game which is impossible to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it sucks.  So we re-designed the game, mad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, and most importantly, we made it easy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Play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IguanaSoft programs, Tic is easy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IguanaWindows to let you easily mov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functions.  If you have a mo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s correctly loaded into your system, the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s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Tic is simple.  Rather than hav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rks in a row, you just need to get on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ain surgeon to figure out that whoever mo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 In an unbelieveable fit of generosity,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utomatically grant you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ic, simply select "Go" from the Main Menu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make the first move.  There are nine squa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hoose.  To place your marker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ou want by typing the corresponding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1.0 only supports 1-player mode, but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wo human players.  You're on your ow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tupid enough to play with you...and will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About Be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, Version 1.0 is not free. We worked long and har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ot very thirsty whil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BeerWare asked that you send us be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 Unfortunately, we fou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exactly wor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t IguanaSoft, we're certainly not selfish, so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he concept of Be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you can now register your program me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 cold brew in our honor.  That's right: ju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your local liquor store and pick up a six-p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rand of beer.  Then kick back, pop it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Of course, we at IguanaSoft do not endors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minors, and we urge you to drink respo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say when.  And please, don't us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le driving, operating heavy machinery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Barry Manilo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registration process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uch you enjoyed IguanaSoft's Tic and your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.  You can reach u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us.  We can be found on The Razor's Edge BBS,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uanaSoft.  Leave a message in th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, along with your name and address, and we'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registration code.  If you don't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public, then leave a comment to th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using option 2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ZOR'S EDGE BBS - (617) 786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14.5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beautiful and historic Quincy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azor's Edge BBS is a free public serv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s no connections to IguanaSoft, o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the programmers tend to hang out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comments.  They also collect l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ers in laundromats and then use it to weav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air balloons, which they immediately set on fi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ting the entire text of Ronald Reagan's autobi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 American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rite us.  Our mailbox has been empty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postcard with your name and address, and we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your registration code on a nifty littl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19 Commonweal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t. #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on, MA 0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y the Iguanas Run Free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