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's Astrology Tool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1998 by Andrew Ziem.  All Rite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998-11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ife is lived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understood backw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's Astrology Tool (from hereforth "PAT") was design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alysis functions to Astrolog not foun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, PAT has been expanded to work without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things easier for the you, the Astrologer, and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cheasy enough, we shoul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creates various data analysis reports, as mentioned, from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trological charts: a list of planets and thei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logy, and so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's functions are strictly objective.  Subjectiv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 is an astrology program by Walter Pullen availab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the Macintosh.  The source code, a  slightly ol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and other derivatives are also available. PA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5.30 and 5.30e.  See far below for details 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Ast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hereby released to the public domain.  Portions,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ten by me and belong to their respect author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what is clear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've given you something, you could do something for 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not an abandonded, not yet.  If you make any neat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cations, send me them.  At least drop me a note to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 (I'd like to see how this thing get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otherwise.  If it breaks, you may keep both pie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other guarantees--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ware. 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T as you wish, for as long as you wish, however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freely make you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ked list techo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allocates memory as it needs it, never wast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mart,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will not waste your time or your driv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ar 2000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will not bomb in the new millenium, as it uses 16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are missing or damaged,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get a fresh copy of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xxx     release notes for version xxx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.EXE     DOS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S  .ZIP     sample birth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ROCESS.BAT     generates Astrolog charts and PAT r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.        many birth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     ready-to-use P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  .DAT     data accurate within hours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.DAT     data accurate with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    .ZIP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tains nested subdirectories: use "PKUNZIP -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BBS-compat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cognized Celestial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recognizes the Sun, the Moon, all the planets from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), the nine Uranian (trans-Neptunian) bodies, five ast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ar nodes, part of fortune, the vertex and the east point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will allow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es not found in the birth charts PAT reads are not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 Bodies not found in the database are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stro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logy annoyed me until I came across Dan Millman's _The Lif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orn To Live: A Guide To Finding Your Life Purpose_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numerology because of that and just because of how ea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code.  There are many schools of numerology (such as t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), by the way, but only one i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borrow Steve Miller's birthday (October 5, 1943)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ay out the date, changing the month to its respectiv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05-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each digit sepe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0 + 0 + 5 + 1 + 9 + 4 + 3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ave this number (23), and then add its digits sepe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+ 3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ave this number (5) too.  Steve Miller's number is a "23/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pretation consider herewith also the Moon's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l's evolutionary path markers.  To point you in ano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meber that some numerologists integrate the taro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PAT is not intuitive.  If the birthtime fall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, it will (of course) be taken as the date writte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n your par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t.exe [-i] [-r[cd] &lt;infiles&gt;] [-w[cdnps] 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   information               -wc:   write Sun/Moon combon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c:   read Astrolog chart       -wd: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d:   read data                 -wn:   write numerolog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wp:   writ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ws:   write sign-sor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T does not erase the file to which it writes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; it appe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filenames, stars ('*') and question marks (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at -rc kcobain -wd mus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strolog chart _kcobain_ into _music.da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at -rc read *. -wd cele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ntire directory of Astrolog charts (every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) into _celeb.da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at -rd music.dat -wp musi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data from _music.dat_ to _music.asc_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at -rd *.dat -wn d:\numlogy\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reads all data files (*.dat), and it writes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numerological report file _d:\numlogy\all.nu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ferences and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Astrolog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Walter D. Pullen (astara@ms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magitech.com/~cruiser1/astrolo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strolog?  Go here.  It is an advanced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logical program for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Psych0'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angelfire.com/co/psych0o/links.html#ast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vorite astrological sit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snippe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NIPPETS for you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 Fees, Postc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this program as much as I enjoyed making i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you can do is to help expand it via chart additions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  Send thos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simple note explaining that you use the program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couragement for me to continue publi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psych0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em@i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SNet     93:9900/2: STARGAZE and othe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http://www.angelfire.com/co/psych0o/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ngelfire.com/co/psych0o/p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ftp.simtel.net/pub/simtelnet/msdos/astrolg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, operational only during ZMH, mail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equest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sis   My BBS is off-line as of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code from A. Reitsma (LLS.C), Jerry Coffin (DIRPORT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Cole (STRISTR.C), SNIPP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               Water D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         App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_PAT.DOC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