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�������� �� �� �����  ��  �����    </w:t>
      </w:r>
      <w:r>
        <w:rPr/>
        <w:t>jeepee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�� ��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��������   ��� �� �����  ���� ����   �����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 ��������������� 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���������  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��������    ���������    ������������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���������  �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���������������   ����������������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��������   ����         ����� ����   �����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     </w:t>
      </w:r>
      <w:r>
        <w:rPr/>
        <w:t>NetModem v1.0bX.sL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</w:t>
      </w:r>
      <w:r>
        <w:rPr/>
        <w:t>CopyRight 1997 - Dedrick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http://www.cris.com/~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Of Contents..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-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About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How to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About/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 - 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Genera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Installing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Installing NetFOSS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 -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Problem Sol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Getting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Special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in't responsible  for any damage this program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e  used  for. Users using pirated/crack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 will be  delt with and pros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 extent  of the  law. Pirated/Cracked  copi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. Thats all i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-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before all this Internet hype, people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, downloading files, chatting and sending 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vice known as a BBS (Bulletin Board System).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VERY popular and at one  time  there  were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,000  BBS's  in  the U.S. alone.  Now since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hype, people have pretty much put asid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they  feel  they  can  get  the same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of  information via the Internet and WWW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 are now saying "BBS's are dead!", or "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p!". BBS's are not dead, as soon as they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ternet at  decent speeds they  will pick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become popular  again, because lets face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just some things WWW will never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NetModem comes into play. NetMod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 to put his BBS on the Internet,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Internet Telnet to his system. Mo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Internet, "I" call "Internet Idiots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who fall into the trap of the media hyp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y hear about the Internet is WWW here or http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, but they never hear about IRC, or FTP,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and %60 dont even know  what a BBS is, or 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 one. Once these people find out what Telnet o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 they begin to  use  it more, and  like 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 your BBS, and inform people how 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  the   Internet, I  am  sure they will try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y have never experienced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NetModem  will  help bring BBS's  back 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and more Internet users will  become  mo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 additional features of the Internet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ver-rated"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to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copies of NetModem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ode License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Node License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Node License -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istered - NetModem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copies of NetModem have enhanc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improve  the speed of NetModem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 Internet. It  includes  support for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 as well as incoming.(See "Installing NetFOSS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Registered - NetModem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copies of  NetModem, while still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 as fast as the  Registered.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have a  connection limit of  50, meaning aft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Telnet  connections,  your BBS Window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and you will need to restar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bout/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NetModem is Dedrick A. Allen (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p secret :) ). I am a 19 year old  colleg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n and raised in Chattanooga, Tennessee. I am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lphi,  Pascal, Assembler,  and  currentl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C++ all which are self-taught via friends o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's  dont tend to teach you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 about  computer  programming. I run  a BB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th-Row BBS, my SysOp handle is Snoop Dogg. I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 most  popular BBS's  in town, the loc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ed  me  cuz of  this so they all band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make me take my BBS down. They all suck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t, Death-Row WILL be back this year in  fu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dial-up and Telnet. I am  experimenting via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so if you want to see NetModem in action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- drip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  - http://www.cris.com/~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Mail - Contact me via EMail for this on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- 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odem is the Windows  Server  Application. I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your nessecary TCP/IP information.  e.g. your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on the  Internet, and your IP Addres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also  displays  the  Node  Status, when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Connection, and Connection Status. I  ma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-ID to this also if enough people want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be available in the  Registered 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Application should  be the  first thing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ssecary to  be first  but  a good idea.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Icon Minimizes to down to the Task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etModem/32 will Minimize down  to  the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Tray. (The area near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 is the FOSSIL driver for the BBS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communicate via the TCP/IP Telnet Protoco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FOSSIL driver that will work with Net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with ADF, X00, nor BNU. Make sure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oad  another FOSSIL driver  on the  same COM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ort you told NetFOSSIL to support/emul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bably result in lockups and errors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You also MUST load NetFOSSIL in  your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oad before Windows 3.1/95 does If you do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so dont  EMail me saying you cant g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, when you don't even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stalling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only one command parameter for NetMod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 Nodes/Ports  to support.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 supports 1 Node/Port, so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NetMode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odem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"Start -&gt; Run" option in Windows 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it or create an Icon to execute it.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easier. Once  started NetModem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ize  itself to the  Windows 95 Task Bar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it  by  clicking  the  Icon. In  the  Ne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t will display your Host Name.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machine on the Internet, and in some  cas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as a address for a user to Telnet  int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ases you must use an IP Address because most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dont assign a Host Name to each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 leaves you  only with your system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o system on  the Internet has  the same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, in most cases your  ISP may charge a 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custom Host Name off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ISP's Domain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be able to get a Host Nam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bbsname.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 method is to pay $100 to Internic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 Name this will require a Static IP from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can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bbs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tend to stick with IP Addresses 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method but others may prefer thier own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etModem is nice because its small, fast,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.. NetModem will work  with ANY  doors/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a FOSSIL driver.  NetModem also uses 32-B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nstalling NetFOSS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features list of NetFOSS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* = Registered Function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32-Bit CP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will work with any DOS-based BBS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can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can run on any Windows 3.1/95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can run with any Windows 3.1/95 bas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s long as you have WinSock.DLL v1.1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s FOSSIL Rev5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s the SuperSet/Extended FOSS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048k Input and Outpu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mulates Hardware (CTS/RTS) and Software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need to work with stupid system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will accept any type connection speed from 3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p to OC-xx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Multiple Nodes/In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ller-ID Displayed in the NetModem Serve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ommands that NetFOSSIL will ac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NetFOSSIL  will accept ANY thing  that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T here  are the ones that accually do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rst init string MUST be ATZH0| if it i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  - Answer a call when "RING"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  - Force an "OK" from the emulated modem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Z - also makes BBS go On-Hook/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H0 - Go On-Hook or make the BBS ready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H1 - Go Off-Hook or make the BBS not accep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 has several command line  paramter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provide for it to function properlly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 MUST LOAD NETFOSSL.EXE IN YOUR AUTOEXEC.BA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T - Number of comports for NetFOSSIL to em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 This tells NetFOSSIL the number of COM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e/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etFOSSIL it NOT 0 based like X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means Com3, 4 means Com4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 - Specifies the 1st comport to start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 This tells NetFOSSIL the 1st COM port to 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e. It will support this COM port and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If you have the 8 Node/Port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it a 6 for COM6 then it will support COM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... 7, 8, 9, 10, 11, 12 &amp; 13 as well.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 COM port that is in use by a real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or su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- Baudrate to lock the compo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 This tells NetFOSSIL what Baudrate to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 ports that it will be emulating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rates are: 19200, 38400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FOSSL.EXE 1 7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NetFOSSIL to use NetModem Port 1,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7 and up, and lock all the ports at 38400b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 -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oblem Sol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/biggest  problem I  have had  people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NetModem/NetFOSSIL is people dont load Net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er AUTOEXEC.BAT, instead  they  load it in 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Window. It will not  work  that  way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roblem is that sometimes they forge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ading another FOSSIL Driver on the same  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. This can cause problems so make 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ading another FOSSIL Driver that you don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COM port as NetFOSSIL is going to support/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roblem is that people think  you have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 the COM port your real modem is on. N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o this, you tell NetFOSSIL a COM port to "Emu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blems have been due to NetFOSSIL  bugs, &amp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ixed. If you encounter any problems an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right, then contact me via EMail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etailed  message describing  your proble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oftware you are u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Getting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support via EMail anytime, I  usuall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y EMail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p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no plans on changing it  anytime  soon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  will  notify  everyone either via EMail or m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  So make sure you visit http://www.cris.com/~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nce and a while to make sure you stay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news on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features are planned for  NetModem/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probably  only  be  features  of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but possible for Ne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ter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P/Domain Blocking to block out certain I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re control ove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ist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itable Text files to display when a certa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occured like "BBS is not ready" or "Conn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ai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finable Timeout to determine if the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nection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Definable Buffer sizes in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ue 32bit/Multi-Threaded code. (NetModem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WinSock 2.0 (32bit anyway) and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ock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T Support - If I can somehow create an 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. If anyone has any inf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rip@cr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y other ideas users have or that I may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pecial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the people whom without NetModem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just  want to say thank you and I  really 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guys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k     (An Assembler/Pascal Genius and HUGE OS/2 f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venh   (An Assembler/Pascal/Delphi 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F      (Another Pascal/Delphi 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tium- (WinAPI and WinSock 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vode  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m     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-x    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body else who helped but i forgot ab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- yeaahhhhhh bay-beee yeaa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69 - pimp, playa, and hustla 4 lif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