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6566014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39292634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368146840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