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64345895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12832801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5222260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92562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