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E.COM: A .ASM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use of Asm Editor, ver. 2.6.  AE is 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creation and maintainance of assembly language source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can be configured as a "normal" text editor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.COM is an adaptation of Tom Kihlken's TED.COM.  AE.COM i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D. Pickerill, a professional assembly languag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and Pascal programmers have a wide array of specialized editor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 to assist in the coding process.  Assembly Language programm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ad to make do with a general purpose text editor.  It occured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 back, that much of the process of writing assembly languag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utomated - thus the birth of AE.  AE takes care of most of the mund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of creating well-documented code.  Keystrokes are minimized as 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ipates what comes next, and does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nfigured, AE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ut colons on labels.  Type the label and press &lt;RETURN&gt; or &lt;TAB&gt;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xt field.  AE will automaticly put the colon on the lab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sert a semi-colon at the configured comment column.  When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 the operand field, the &lt;TAB&gt; key will automaticly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over to the comment column, insert a semi colon and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wait for the programmer to enter the comment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insert the semicolon if &lt;RETURN&gt; is pressed before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ent column, enabling un-commented lines or empty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utomaticly switches caps lock, enabling you to write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 with Capitalized lower case comments - by fa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able and popular assembly language formatting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utomaticly strips trailing spaces/tabs from the end of lines,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E closely follows the format and options of Irv Hoff's FORM7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source formatter program.  I have used this program daily for 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years.  AE minimizes my need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80286 coded for speed/compac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Very compac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dit files up to 64K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ses TRUE TABS for ease of use, and compact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nter key is always a cursor mo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ntelegent TAB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mulates most applicable WordSta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ses cursor keys for DOS wee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ser configurable initial inser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ser configurable backspace key - destructive or non-destru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mart, column oriented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ntelegent use of 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utomaticly inserts semi-colon at beginning of comment field if non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ORM7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utomaticly appends colons on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sm oriented auto-i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utomaticly strips trailing spaces/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utomaticly tabs from operand field to comm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utomaticly and transparently saves file during keyboard in-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 On screen status line can be turned off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ser specified default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leasant audible feedback can be turned off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Optional Greek language support (See GREEK.TXT for detail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Optionaly fixes keyboards with incorrect layout of contro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ar in mind, that while some attempt has been made toward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ity, this editor was created by me, for me, for my cod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mment every line, use colons after all labels (NOT allowed by MAS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AE, and can use it, fine.  If it is incompatable with your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, it is not for you.  I developed my coding style over many y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ssembly language for a living, and code this way for a reason.  I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ssembly source files to be pleasing to the eye, and very well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dy's source code meets my documentation standards - including m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 is oriented towards a person who is used to, and prefers WordStar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ttempt has been made to accomodate "DOS Weenies" with F-keys,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etc., but the program remains heavily WordStar-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ll my works, AE is dedicated to my patron deity, the Goddess Ath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member of a fanatical monotheistic religion and cannot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oh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E is not in the public domain.  It is freeware, which means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tributed freely, used freely, but not sold.  This is due to Ziff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on TED, the ancestor of AE.  Although TED has been very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o become AE, I just don't feel right trying to circumvent Ziff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the use of this software is entirely at the user's OWN RISK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uaranteed to do anything except occupy 0 or more bytes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n-desired effects caused by this program, directly or indirectly,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ity of the USER, and the USER's sole recourse is to dis-continu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  As this program alters data files, normal dat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dictate keeping reasonable back ups, as AE.COM, AECONFIG.COM</w:t>
        <w:tab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FONT.COM are NOT guaranteed to hold your hardware, software,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from h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-other-words, these programs *should* perform in a manner *similar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set forth in this document, but there are NO GUARANTE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 AT YOUR OWN RISK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and WS are trademarks of WordStar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286+ ONL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8080 vs. Z-80 question under CP/M, there comes a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the lowest common denominator no-longer makes sense. 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'286 introduced many space/time saving instructions.  So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s on a '286 or better.  HOWEVER, 8088 based XT users aren't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ut in the cold.  Replace that useless 8088 chip with a Nec V-20 (Nec V-3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8086).  For about $10, you will pick up the ability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any other '286 only programs that don't require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(almost all '286 only programs fall into this cataogory).  PLU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ick up a little speed.  Instead of a Norton SI of 1.0,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 of about 1.1 or 1.2 - every bit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2.0 or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 of a '286 or above should lock out anyone from running DOS 1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one never knows, or a V20 upgrade could be running it.  Needl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, AE requires MS-DOS 2.0 or above (or it's equivilant), and will bar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x.  I don't bother checking, shouldn't have to in 1998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at, it should run on just about any IBM compatable MS-DOS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384K of memory or better.  256K machines are a little bit margin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he system is booted as AE wants about 15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commenting feature:  This is real time saver.  If this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turned on, it automaticly inserts semi-colons as need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them under two circumsta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TAB key is pressed, moving the cursor to the comment colum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 installation.  (see configuration, below)  At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mi-colon is inserted, so the programmer can immediately type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is automaticly placed after the semi-colon, if AE was inst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.  AE does NOT insert a semi-colon if one already exists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ing in full line comments without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&lt;CR&gt; key is pressed on a line that 1) is shorter tha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column, and 2) has no existing semi-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r two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Blank lines in source code (semi-colon present for consistanc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I don't like semicolons at the beginning of the line for a blank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The programmer isn't going to comment this line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mer may want to go back later to comment this lin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the semi-colon is already there, or the line may stay un-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sk-tsk!) but the semi-colon remains for consistancy and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 the semi-colon is inserted at the specified comm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ne is already longer than the specified comment column (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DB strings, etc.), no semi colon is placed - you mus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nually the old fasioned 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great for going back and re-formatting and adding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one else's code.  Load the code into AE, and hold down &lt;CR&gt;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 scrolled to the end.  You now have a properly placed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uncommented lines, vastly simplifying the commen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QUIRKS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7 Filter:  If this configurable option is turned on,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ly generated as upper case labels and instruction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ed lower case comments.  The first non-space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ed in the comment field, then the caps lock is remov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g portion of the comment is in lower case.  The programm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hift keys and/or re-engage the caps lock normally as needed.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back to upper case.  This is similar to the output of Irv Hoff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7 program. (Highly recommend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 that strips trailing spaces and tabs (detailed below),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speaking, part of the FORM7 filter.  However, AE strips off tra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the FORM7 filter is selec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enies that program with lower case labels and instructions (YUK!)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is feature turned off.  I have written diatribes in the pa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source code in general, and lower case assembly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so I will spare the reader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QUIRKS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COLONS:  AE has the ability to automaticly place a colon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.  Just type the label and press either TAB or CR, and the col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ly generated.  MASM users may not like this feature an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urned off as MASM dis-allows colons on labels on EQU'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SM users can backspace out the colon when it isn't desir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space bar after typing the label as AE won't place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abel in this circum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QUIRKS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INDENT:  AE has a primitive auto-indent feature that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M programming.  Like many other features, it is user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n, this feature remembers the state of the previous line, and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current line.  If a label or full line comment was typ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line, when &lt;CR&gt; is pressed, it will set the cursor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ne for another label or full 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vious line has no label or full line comment, the curs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at the first tab stop on the current line.  You may then typ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or &lt;BS&gt; to insert a label or full 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SPACES/TABS:  AE automaticly strips any and all trailing sp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tabs when &lt;CR&gt; is pressed on a line.  This happens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position on the line.  This means any new lines enter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AE will not have any trailing spaces/tabs.  To remo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xisting source files created by editors other than AE, eith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7, or, starting at the top, hold down the &lt;CR&gt; key until the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crolled by.  This feature minimizes file size and maximizes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 will also, when using save and exit, remove any trailing spaces/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ast line in the file, and then ensure that the la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ith a CR-LF pair.  This both prevents superflous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created by the auto-indent feature AND prevents problems some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f the last line isn't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n't occur if save and resume, then abort is used, no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/FIND NEXT:  Unlike WordStar, FIND always starts at the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ways *HATED* having to do ^QR before ^QF.  FIND NEXT start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 After entering the search string, FIND asks if you want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ase sensitive.  Any key other than &lt;Y&gt; defaults to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Replace:  This function also always starts at the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WAYS a global search and replace, the most-often-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Replace also doesn't waste your time by updating the displa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its job - unlike WordStar which shows every single replacement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 uses TRUE TABs.  This means 1) a single TAB replaces up to 8 spa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ABs are the standard length of 8 characters.  Non-standard tab stop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4 or 10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uch better than a fair number of LAME editors that do not use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 Tab based source code takes up less space on disk, transmit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links faster, and most importantly ASSEMBLES FAST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sert status is on, a tab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sert status is off, the cursor is moved to the next tab stop,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s that are there.  Just functions as a cursor mov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sert status is off, and the next tab stop is beyond the curren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, a tab is appended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ontrary to some editors I've used that either insert a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insert status; or, with insert off, repla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th a tab.  This way is far more useful, especi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ssembly code which is TAB orient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TABS:  This configurable option simplifies operation for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utomaticly tabbing from the operand field to the configured comm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  <w:tab/>
        <w:t>MOV</w:t>
        <w:tab/>
        <w:t>AL,0FFH</w:t>
        <w:tab/>
        <w:tab/>
        <w:t>;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he operand field starts with the AL,0FFH.  After typing the last o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key is pressed and the cursor moves to the configured comment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topping at intermediate tab stops along the way.  The semi-col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, etc, if AE is configur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utomaticly turned off if the cursor is past an existing semi 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ffectivly turns off the auto-tab feature when tabbing in a ful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RETURN&gt; key.  This acts differently from any other editor I'v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and I like it this way.  &lt;RETURN&gt; is always a cursor movement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insert status.  Only if the editor needs to appe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n the end of the file does it actually do anything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RETURN&gt; key to be pressed halfway through a line, and just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e beginning of the next line.  If you need to insert a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of a file, or in the middle of a line, use ^N. 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 can be configured to turn OFF 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ME dis-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ME dis-feature makes AE as lame as any other editor.  Newline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sert status is on.  Needless to say, the neat feature of turn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on &lt;CR&gt; doesn't apply here.  This feature was provided by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 See configuration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BACKSPACE&gt; key.  I hate destructive backspaces.  Therefore,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another cursor movement key.  I realize a lot of people do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backspaces.  Therefore it can be configured as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INSERT STATUS.  I think I'm the only person in the world who l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re up an editor with insert turned OFF.  Every other edi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except WS where it is configurable, comes up with insert ON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even allow you to turn insert off!  Needless to say, AE comes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OFF.  As I'm probably the only person in the world who will lik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VERTICALY:  A very nice feature of AE, which I've always wante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cursor column is handled when moving verticaly.  Explai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a little complicated, so bear with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the cursor is positioned at the end of a fairly long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arrow or ^E is pressed.  The cursor moves up to the next line.  Let'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up happens to be a short line.  The cursor moves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hor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this is no different from any other editor that does not place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to fill in a line.  Now let's say we move up again.  This next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en longer than the first line we started from.  In this case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ositioned *in the same column it was to start with*!  WS dro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s when moving verticaly in the comment field of an assembly languag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AE is much nicer.  I cannot claim credit for this, it was inhei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TECHNOLOGY COMPATIBILITY:  AE is compatable with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assembler's way of allowing a * in the first location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an a full line comment, without having to use a semi-colon.  Now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 that anyone is using this assembler anymore (or if they are,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Sh-DOS machine.), but this quirk has crept into severa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 including ASM for CP/M, and the FORM7 program.  Even my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500 A.D. assembler allows this, although it carries it a bit fa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 * in the first column is the same as a semi-colon, and the FORM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will key off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in case some flakey future version of MASM uses a * as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abel to mean something special, there is a config byte to turn th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:  You probably don't care.  Leave on unless you cod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 the first character of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BEYOND 80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 retains the capability inherited from TED of allowing editing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columns.  Any line longer than 80 columns will have a diamond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most column.  Using ^LEFTARROW and ^RIGHTARROW will shif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8 characters at a time to be able to "reach" this longer text.  ASM 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dom wider than 80 chars anyway, but the capability is there,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SAVE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 will save your file for you automaticly (if so configured)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n't been saved since the last change, AND no keys have bee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last 3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ave will also save your file for you automaticly befor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to MS-DOS feature.  The safety reasons for this are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ave is transparent to the user.  The file is saved to &lt;FILENAME&gt;.$$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automaticly deleted when the user exits the program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rough save and exit, or abort.  However, if normal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rrupted through power failure, system crash, un-intended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Red Switch, or other cause, the &lt;FILENAME&gt;.$$$ file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and will represent the state of the edited file as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save.  This file may be re-named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ave will attempt to save even when AE was invoked with no (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) filename.  In this case, it will NOT work, but the spea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ed once to call your attention to the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line shows the functions of F-keys 1-10 as well a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/overstrike status.  This line may be turned off with the configu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f desired.  The insert/overstrike status won't be vi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f, but you pick up an extra line of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ILE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editor I used with a default file extension was Nevada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P/M, although I suspect that the MS-DOS version, Utah EDI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 Regardless, I've always liked that feature and sorely miss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E, it's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file extension (.ASM, .A86, .68K, whatever) can be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ECONFIG.COM or DEBUG.  Then the editor can be invoked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file extension - the default is used.  As is usual wit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if you want to work on a file that actually has no extension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a trailing dot, i.e.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kind of feature drives you crazy, just specify a default of 3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figuring, it will effectivly turn this featur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FIX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 since the advent of the original IBM PC in late 1981, I ha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of one type or another with keyboards.  As far as I'm conce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PC ruined keyboards for all time.  IBM had probably the best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ld, the IBM Selectric Typewriter Keyboard - absolutely superb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ended up with this?  I had to re-train myself in typing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 th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symptomatic of the entire ilk of 'IBM compatable'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existing hardware AND software standard was ignored, destro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tardiz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problem?  Since about 1992, some idiot decided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key from it's time honored position next to the 'A' k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t in an awkward, stupid location at the bottom of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control key next to the 'A' key is the caps lock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has been using computers for any length of tim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key oriented software (see above) 'knows' where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.  Now it is no-longer there!  Makes the keyboard usel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s I'm concerned, not to mention an extrememly sore pinky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the days of 'ergonomics'.  Yea, right.  For awhile, most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configuration switch allowing us a choice.  However, in the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tradition, choice is no longer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one of the few things done correctly with the PC il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fix most stupidity through software - hence the KBFIX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abled, it swaps the CNTRL and Caps Lock keys, mak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gain.  This feature, of course, goes away when AE is termin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active during a 'shell to DO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my KBFIX TSR, a resident program that addres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(Thus fixing the keyboard for WordStar, etc),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E's KBFIX option turned OFF.  Two programs swapping keys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st likely will NOT work for any XT class machine nor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AT class machines.  It shouldn't hurt to try it, but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service that is used for this just isn't present for thes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  On the other hand, it shouldn't matter - these olde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had the control key properly located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FIX and Windows-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risingly, if you are running Windows-95, Microsoft has co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ue and you do not necessarily need to use AE's built-in KBFIX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KBFIX TSR.  Microsoft's web site has a keyboard rema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"Kernal Toys" section.  This small (21K) update will fix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from the Windows level and I recommend it if you're running Win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this isn't part of the as-shipped Win 95 is beyond me, but t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IME-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 will time-out all multi-keystroke commands if the user "falls a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witch".  For example: &lt;^K&gt;&lt;second key&gt;, if the &lt;^K&gt; is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econd key is not, after a 10 second period, the spea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ed (if enabled) and the program resumes normal edit mode.  This tim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resent in all prompted inputs.  It always defaults to the 'saf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- i.e. &lt;^K&gt;&lt;R&gt; read file command's question about er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file, if this question times out, it does NOT erase the load fil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ime-outs are 10 seconds EXCEPT the "Search complete, press &lt;ESC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which is 3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ime-outs are for the user's convenience (Got interrupted and wal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the keyboard during a command) AND protection (allows auto-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enabled) to work regardles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any program that attempts to do your thinking for you, there ar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n't doing what you want it to.  AE is no exception.  A good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e has gone into the program, in an attempt to make it as un-obtr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  A balance between doing your thinking for you vs. get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when you want to do something else has been struck.  As mentioned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E assumes that you write your ASM source much like I do.  It assum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AB key to move to the next field.  It assumes you press &lt;CR&gt;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typing in a new line.  Most of the automatic features are key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ither the TAB key or &lt;CR&gt;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of the quirks you may encoun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7 filter:  If there is a semi-colon inserted in a quoted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 lock will want to fight you.  Pressing the semicolon will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 lock.  Then 1 or 2 characters later, it will come off.  The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sert the "space after semicolon" if configured this way. 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back and delete this space manua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ue to AE making the assumption that a semi-colon mean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know about quoted strings.  As semicolons aren't used too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strings, it isn't felt worth the code space to work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detect all possible permutations of quoted strings with single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reverse quotes, and things like '' to actually insert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to the literal string, would be big, clunky, and ugly... Pers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remember the last time I had a semi-colon in a quoted string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k-around is to DB 3BH or just toggle the caps lock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commenting:  Similar to the FORM7 quirk, if there is a semi-col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d string, the auto comment feature won't work.  You will have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mi-colon manualy, and handle the formatting of the comment manua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COLONS:  Does not automaticly place a colon after the label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esides &lt;CR&gt; or TAB is pressed when typing the label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his way in order to accomodate MASM users who cannot have colon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abels.  MASM users are advised to press &lt;SPACE&gt; after a un-coloned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one of the control keys.  (or turn this feature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MARKED TEXT:  Not allowed.  If you have a block defined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nside it as long as it is visably marked.  Use ^KH to hide the block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n ^KH to un-hide it again. Search &amp; Replace, since it is global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unction if there is a defined block visable *anywhere*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similar vein, block load from file is non-functional whil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ide a marked block.  Turn off, then load, or move outside th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, SEARCH &amp; REPLACE:  If using these functions, espcially search &amp;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file where there will be a lot of replacements, IF POSSIBL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sensitive feature instead of the default case insensit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match routine for the case sensitive routine is MUCH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sk and compensate" that must be performed for the case insensitiv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ay have a situation where you know the case is the same, 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data, or whatever, then you can use the case sensitive sear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SPACES/TABS:  It *is* possible to enter lines with trailing sp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tabs.  The way this is done is to create the trailing spaces/tab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using &lt;CR&gt;, use one of the control-keys, such as up-arrow or pag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K BYTE LIM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peration that attempts to cause the file size to exceed 65,53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ail AT THE POINT OF VIOLATION.  Thus a search and replace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 that is very close to maximum size, that has a longer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an the original search string could only partially execu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goes for the on-load alien system LF-only (or CR-only) to CR-L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  Or even normal editing.  I found years ago that in most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sembly language source file starts to get unwieldy at around 48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eds to be broken up for better maintainance anyway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, that's the excuse I'll use!  I'm entirely too lazy to re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ing in '386 code at this point in time, I'd rather just 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nor (to me) limit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XT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f you are using an XT archetecture machine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ose clone phone keyboards with caps lock LEDs, the LED will g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nc with the state of caps lock.  XTs cannot turn this light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n AT can, and as AE is constantly fiddling with the caps lock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ght will be meaningless.  You may restore the light to it'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by making sure it is ON before exiting AE as AE turns caps lock 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.  Some keyboards also allow the state of the LED to be "fix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machines, of course, will not have this problem, the LED will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caps lock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QUIRKS:  Yes, it *is* possible to "fix" most of these.  However, do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sult in the editor becoming too rigid to be able to work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features, when desired.  It is felt that the balance is best 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.  It goes without saying, that the way *I* code, minimize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ing these qui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 can print either a marked block, or the entire file.  If a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, and ^KP is pressed, the marked block is printed.  If a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rked (or hidden), the entire fil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 now has an optional 'HP compatable' printer driver that shoul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aserjets and newer inkjets.  Possibly other brands as well.  Thi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needed if you wish to print Greek characters, it is not need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e latin characters.  In fact, AE won't even use the driver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on, if Greek language support isn't also enabled - there ju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ed.  For further details regarding the HP driver, see GREEK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int Greek with a compatable printer, configure AE with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otherwise leave it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editor I use *must* be very compatable with WordStar keystrokes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think WordStar keystrokes are great - they suck, but my 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ained to use them.  There are a lot of "WordStar compatable"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re that are only vaguely WordStar compatable - these drive me nu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E closely emulates WordStar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to WordStar imply WordStar 3.3/4.0 "Nondocument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5 catagories of WordStar em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gory 1:  Absolutely, positively, *MUST* act just like WordStar.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below, and most other implemented commands fit thi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gory 2:  Needs to be close, but need not be exact.  Items 1 &amp; 4,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thi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gory 3:  Needs to be close, but needs some kind of improvement. 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(in the default configuration), and 6, fit thi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gory 4:  Not implemented.  Either non-applicable, or too complic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times the func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gory: 5:  Used for somthing else. ^KN, the WordStar "Enter column 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AE to dynamicly select the LP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WordStar keys are catagory 1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ord Left and Word Right (^A and ^F).  Merely move to the previous/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.  Felt to be good enough for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o the best of my knowledge, AE handles tabs just like 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&lt;CR&gt; acts just like WS if AE has been configured this way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does not. 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^KS and ^KX.  Save and resume/save and exit.  Invoke just like W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added question about file name.  This allows AE to be invok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or utilized in a SAVE AS: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As stated above, an initial FIND always starts at the top of the file.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s just like WS.  FIND only asks about case sensitivity,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W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Depending on what version of WS you may have been using, th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hen moving verticaly over a ta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_L:</w:t>
        <w:tab/>
        <w:t>MOV</w:t>
        <w:tab/>
        <w:t>AH,09H</w:t>
        <w:tab/>
        <w:tab/>
        <w:t>;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MP </w:t>
        <w:tab/>
        <w:t>SHORT SOMEWHERE</w:t>
        <w:tab/>
        <w:t>;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suming the _ in the above label is the location of the cursor, WS 4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ursor was moved DOWN (^X), would move the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JMP instruction, unlike WS 3.3, which would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(beginning of the TA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.0 way drove the author nuts!  AE does it the 3.3 way.  In fac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quirk with WordStar 4.0 was the beginning of the author's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better edi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Block marking is a catagory two implementation.  Unlike WS, it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^KB, then move up to do a ^KK.  With AE, always start a blo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^KB, then move to the end, even if it is a backwards move, then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^KK.  AE will swap them internaly for you.  (Rather tha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upid error message.)  ^KK *cannot* be used first. (Nothing happe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^KF doesn't run the specified program as WS does.  It merely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 and you can do anything you like. (Like run the assemb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DE fa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^B doesn't just strip the high bit from the current line as WS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rips the high bit from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^P insert literal works almost like WS.  The next literal keystrok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nto the file.  However, control codes default to their IBM char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carret followed by letter convention of WordSta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A is displayed as # not as ^A.  For your protection, tabs, &amp; C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play at all, but perform their normal function.  If you insert a ^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file, AE will beep as a caution.  A literal ^Z placed into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ile will truncate the file at that location next time AE loads it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 checking is turned off).  Not recommended, so do this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it's invisiblity, null (00) or ^@ is not allowed to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.  Some assemblers will barf on invisable stuff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 keystrok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chart of all keystrokes AE accepts.  It should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commands are only present in the WordStar column.  It i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ossible to use weenie keys for everything without resorting to 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ands missing from the weenie column won't be missed by non-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nyway.  (I ho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eenie keys may not make much sense and be hard to remember, 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^F keys.  Tried to make the ^F keys as intuitive as possibl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eenie keys should be fairly intuitive.  Remember, the program *is*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towards folks used to WordStar (for better or wo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key</w:t>
        <w:tab/>
        <w:tab/>
        <w:t>DOS weenie key</w:t>
        <w:tab/>
        <w:tab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^KQ</w:t>
        <w:tab/>
        <w:tab/>
        <w:tab/>
        <w:t>F1</w:t>
        <w:tab/>
        <w:tab/>
        <w:tab/>
        <w:t>Abor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F1                     Greek Toggle/Normal edit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^KX                     F2</w:t>
        <w:tab/>
        <w:tab/>
        <w:tab/>
        <w:t>Save &amp;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^KS</w:t>
        <w:tab/>
        <w:tab/>
        <w:tab/>
        <w:t xml:space="preserve">^F2    </w:t>
        <w:tab/>
        <w:tab/>
        <w:tab/>
        <w:t>Save and resum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KB</w:t>
        <w:tab/>
        <w:tab/>
        <w:tab/>
        <w:t>F3</w:t>
        <w:tab/>
        <w:tab/>
        <w:tab/>
        <w:t>Begi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KR</w:t>
        <w:tab/>
        <w:tab/>
        <w:tab/>
        <w:t>^F3</w:t>
        <w:tab/>
        <w:tab/>
        <w:tab/>
        <w:t>Read block from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KK</w:t>
        <w:tab/>
        <w:tab/>
        <w:tab/>
        <w:t>F4</w:t>
        <w:tab/>
        <w:tab/>
        <w:tab/>
        <w:t>En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KH</w:t>
        <w:tab/>
        <w:tab/>
        <w:tab/>
        <w:t>^F4</w:t>
        <w:tab/>
        <w:tab/>
        <w:tab/>
        <w:t>Hide/unhide block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^KC</w:t>
        <w:tab/>
        <w:tab/>
        <w:tab/>
        <w:t>F5</w:t>
        <w:tab/>
        <w:tab/>
        <w:tab/>
        <w:t>Cop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KW</w:t>
        <w:tab/>
        <w:tab/>
        <w:tab/>
        <w:t>^F5</w:t>
        <w:tab/>
        <w:tab/>
        <w:tab/>
        <w:t>Write block to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KV</w:t>
        <w:tab/>
        <w:tab/>
        <w:tab/>
        <w:t>F6</w:t>
        <w:tab/>
        <w:tab/>
        <w:tab/>
        <w:t>Mov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KY</w:t>
        <w:tab/>
        <w:tab/>
        <w:tab/>
        <w:t xml:space="preserve">^F6    </w:t>
        <w:tab/>
        <w:tab/>
        <w:tab/>
        <w:t>Dele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QF</w:t>
        <w:tab/>
        <w:tab/>
        <w:tab/>
        <w:t>F7</w:t>
        <w:tab/>
        <w:tab/>
        <w:tab/>
        <w:t>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L</w:t>
        <w:tab/>
        <w:tab/>
        <w:tab/>
        <w:t>^F7</w:t>
        <w:tab/>
        <w:tab/>
        <w:tab/>
        <w:t>Find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QA  </w:t>
        <w:tab/>
        <w:tab/>
        <w:tab/>
        <w:t>F8</w:t>
        <w:tab/>
        <w:tab/>
        <w:tab/>
        <w:t>Search &amp;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QI</w:t>
        <w:tab/>
        <w:tab/>
        <w:tab/>
        <w:t>^F8</w:t>
        <w:tab/>
        <w:tab/>
        <w:tab/>
        <w:t>Jump to specified li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^QY</w:t>
        <w:tab/>
        <w:tab/>
        <w:tab/>
        <w:t>F9</w:t>
        <w:tab/>
        <w:tab/>
        <w:tab/>
        <w:t>Delete to 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^B</w:t>
        <w:tab/>
        <w:tab/>
        <w:tab/>
        <w:t>^F9</w:t>
        <w:tab/>
        <w:tab/>
        <w:tab/>
        <w:t>Zero MSB of entire fi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^Y</w:t>
        <w:tab/>
        <w:tab/>
        <w:tab/>
        <w:t>F10</w:t>
        <w:tab/>
        <w:tab/>
        <w:tab/>
        <w:t>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U</w:t>
        <w:tab/>
        <w:tab/>
        <w:tab/>
        <w:t>^F10</w:t>
        <w:tab/>
        <w:tab/>
        <w:tab/>
        <w:t>Un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QB</w:t>
        <w:tab/>
        <w:tab/>
        <w:tab/>
        <w:t>F11 *</w:t>
        <w:tab/>
        <w:tab/>
        <w:tab/>
        <w:t>Jump to start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QK</w:t>
        <w:tab/>
        <w:tab/>
        <w:tab/>
        <w:t>F12 *</w:t>
        <w:tab/>
        <w:tab/>
        <w:tab/>
        <w:t>Jump to end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QR</w:t>
        <w:tab/>
        <w:tab/>
        <w:tab/>
        <w:t>^PGUP</w:t>
        <w:tab/>
        <w:tab/>
        <w:tab/>
        <w:t>Top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QC</w:t>
        <w:tab/>
        <w:tab/>
        <w:tab/>
        <w:t>^PGDWN</w:t>
        <w:tab/>
        <w:tab/>
        <w:tab/>
        <w:t>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R</w:t>
        <w:tab/>
        <w:tab/>
        <w:tab/>
        <w:t>PGUP</w:t>
        <w:tab/>
        <w:tab/>
        <w:tab/>
        <w:t>Go up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^C</w:t>
        <w:tab/>
        <w:tab/>
        <w:tab/>
        <w:t>PGDWN</w:t>
        <w:tab/>
        <w:tab/>
        <w:tab/>
        <w:t>Go down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^QS</w:t>
        <w:tab/>
        <w:tab/>
        <w:tab/>
        <w:t>HOME</w:t>
        <w:tab/>
        <w:tab/>
        <w:tab/>
        <w:t>Go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QD</w:t>
        <w:tab/>
        <w:tab/>
        <w:tab/>
        <w:t>END</w:t>
        <w:tab/>
        <w:tab/>
        <w:tab/>
        <w:t>Go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E</w:t>
        <w:tab/>
        <w:tab/>
        <w:tab/>
        <w:t>UPARROW</w:t>
        <w:tab/>
        <w:tab/>
        <w:tab/>
        <w:t>Go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X</w:t>
        <w:tab/>
        <w:tab/>
        <w:tab/>
        <w:t>DOWNARROW</w:t>
        <w:tab/>
        <w:tab/>
        <w:t>Go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S</w:t>
        <w:tab/>
        <w:tab/>
        <w:tab/>
        <w:t>LEFTARROW</w:t>
        <w:tab/>
        <w:tab/>
        <w:t>Go left on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^D</w:t>
        <w:tab/>
        <w:tab/>
        <w:tab/>
        <w:t>RIGHTARROW</w:t>
        <w:tab/>
        <w:tab/>
        <w:t>Go right on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^W</w:t>
        <w:tab/>
        <w:tab/>
        <w:tab/>
        <w:t xml:space="preserve">^UPARROW *     </w:t>
        <w:tab/>
        <w:tab/>
        <w:t>Scroll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Z</w:t>
        <w:tab/>
        <w:tab/>
        <w:tab/>
        <w:t xml:space="preserve">^DNARROW *     </w:t>
        <w:tab/>
        <w:tab/>
        <w:t>Scroll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A</w:t>
        <w:tab/>
        <w:tab/>
        <w:tab/>
        <w:t xml:space="preserve">SHIFT-TAB      </w:t>
        <w:tab/>
        <w:tab/>
        <w:t>Move to previous tab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^QE</w:t>
        <w:tab/>
        <w:tab/>
        <w:tab/>
        <w:t>^HOME</w:t>
        <w:tab/>
        <w:tab/>
        <w:tab/>
        <w:t>Go to upper right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^QX</w:t>
        <w:tab/>
        <w:tab/>
        <w:tab/>
        <w:t>^END</w:t>
        <w:tab/>
        <w:tab/>
        <w:tab/>
        <w:t>Go to lower left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^F or &lt;TAB&gt;</w:t>
        <w:tab/>
        <w:tab/>
        <w:t xml:space="preserve">TAB            </w:t>
        <w:tab/>
        <w:tab/>
        <w:t>Move to next tab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^V</w:t>
        <w:tab/>
        <w:tab/>
        <w:tab/>
        <w:t>INS</w:t>
        <w:tab/>
        <w:tab/>
        <w:tab/>
        <w:t>Toggle inser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^G</w:t>
        <w:tab/>
        <w:tab/>
        <w:tab/>
        <w:t>DEL</w:t>
        <w:tab/>
        <w:tab/>
        <w:tab/>
        <w:t>Delete character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^N</w:t>
        <w:tab/>
        <w:tab/>
        <w:tab/>
        <w:t>^ENTER</w:t>
        <w:tab/>
        <w:tab/>
        <w:tab/>
        <w:t>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K0 - ^K9</w:t>
        <w:tab/>
        <w:tab/>
        <w:tab/>
        <w:tab/>
        <w:tab/>
        <w:t>Place marker 0 -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^Q0 - ^Q9</w:t>
        <w:tab/>
        <w:tab/>
        <w:tab/>
        <w:tab/>
        <w:tab/>
        <w:t>Jump to marker 0 - 9</w:t>
      </w:r>
    </w:p>
    <w:p>
      <w:pPr>
        <w:pStyle w:val="PreformattedText"/>
        <w:bidi w:val="0"/>
        <w:spacing w:before="0" w:after="0"/>
        <w:jc w:val="left"/>
        <w:rPr/>
      </w:pPr>
      <w:r>
        <w:rPr/>
        <w:t>^KP</w:t>
        <w:tab/>
        <w:tab/>
        <w:tab/>
        <w:tab/>
        <w:tab/>
        <w:tab/>
        <w:t>Print block if marked,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ab/>
        <w:tab/>
        <w:tab/>
        <w:t>file if no block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^KN</w:t>
        <w:tab/>
        <w:tab/>
        <w:tab/>
        <w:tab/>
        <w:tab/>
        <w:tab/>
        <w:t>Change print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^T</w:t>
        <w:tab/>
        <w:tab/>
        <w:tab/>
        <w:tab/>
        <w:tab/>
        <w:tab/>
        <w:t>Delete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RIGHTARROW</w:t>
        <w:tab/>
        <w:tab/>
        <w:t>Shift display right 8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LEFTARROW              Shift display left 8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^KF</w:t>
        <w:tab/>
        <w:tab/>
        <w:tab/>
        <w:tab/>
        <w:tab/>
        <w:tab/>
        <w:t>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P</w:t>
        <w:tab/>
        <w:tab/>
        <w:tab/>
        <w:tab/>
        <w:tab/>
        <w:tab/>
        <w:t>Insert literal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tended keyboar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Also converts any nulls (00) bytes to SPACE so you can see them. 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convert into nulls also are re-converted to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disabled when Greek character processing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the MSB will destroy the Gree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The Greek toggle key switches between normal and Greek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if* AE is configured to allow Greek, *AND* your hardware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it (See GREEK.TXT for details).  Otherwise it activ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un-documented feature that turns off any and all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features that may be turned on, and becomes a basic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, ^F1 is *NOT* a toggle, just a one way shortcut to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 mode.  To get back your configured assembly language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FIGURABLE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supplied program AECONFIG.COM to configure AE.CO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imple get-the-job-done program.  AECONFIG prompts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settings, following these will result in an "out of the 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AE.COM.  These settings are felt to be suitable for most fol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users will probably want the status line turned off as the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ing the F-keys anyway.  (Unless they want to see Insert/Over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CONFIG is a simple minded, hot key program.  If you make a mistake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s your only remedy is to re-run the program. 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, &lt;ENTER&gt;, etc., the program will think it's valid input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ot proof?  Nope.  User friendly?  Not exactly.  Do I care?  Nop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rogram isn't used often enough for me to c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CONFIG does not include settings for the backup and temp file ext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felt that most folks won't want/need to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alternative is to patch the .COM file with DE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lues are hex unless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        Default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3</w:t>
        <w:tab/>
        <w:tab/>
        <w:t>00</w:t>
        <w:tab/>
        <w:t>Inital insert status, 00=insert off, FF=inse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4</w:t>
        <w:tab/>
        <w:tab/>
        <w:t>FF</w:t>
        <w:tab/>
        <w:t>FF=non-destructive backspace, 00=destructive bac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5</w:t>
        <w:tab/>
        <w:tab/>
        <w:t>FF</w:t>
        <w:tab/>
        <w:t>FF=Handle EOF properly.  Append a single EO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ving, stop at the first EOF when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0=Do MS-DOS style EOF handling.  Ignore when 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 not append when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6</w:t>
        <w:tab/>
        <w:tab/>
        <w:t>FF</w:t>
        <w:tab/>
        <w:t>FF=Do backup files, 00=don't do 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7</w:t>
        <w:tab/>
        <w:tab/>
        <w:t>FF</w:t>
        <w:tab/>
        <w:t>FF=Auto comment feature.  Insert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=Auto commen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8</w:t>
        <w:tab/>
        <w:tab/>
        <w:t>FF</w:t>
        <w:tab/>
        <w:t>FF=Space after auto comment semi-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=No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9</w:t>
        <w:tab/>
        <w:tab/>
        <w:t>FF      FF=FORM7 filter on. 00 = FORM7 filt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0A   </w:t>
        <w:tab/>
        <w:tab/>
        <w:t>FF      FF for auto colons, 00 for no auto-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B            FF      FF for auto-tab to commen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C</w:t>
        <w:tab/>
        <w:tab/>
        <w:t>FF</w:t>
        <w:tab/>
        <w:t>FF for auto indent, 00 for no 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0D  </w:t>
        <w:tab/>
        <w:tab/>
        <w:t>00</w:t>
        <w:tab/>
        <w:t>FF to allow &lt;CR&gt; to generate new line with inser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 for &lt;CR&gt; to be cursor mo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E</w:t>
        <w:tab/>
        <w:tab/>
        <w:t>FF</w:t>
        <w:tab/>
        <w:t>FF for Processor Technology compatiblity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s can leave th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F</w:t>
        <w:tab/>
        <w:tab/>
        <w:t>FF</w:t>
        <w:tab/>
        <w:t>FF to allow &lt;CR&gt; to turn OFF insert.  Meaningles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ME is turned on. (010D=FF)  See note (3)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0</w:t>
        <w:tab/>
        <w:tab/>
        <w:t>FF</w:t>
        <w:tab/>
        <w:t>FF to enable 3 minute auto-sav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1</w:t>
        <w:tab/>
        <w:tab/>
        <w:t>FF</w:t>
        <w:tab/>
        <w:t>FF to enable screen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2</w:t>
        <w:tab/>
        <w:tab/>
        <w:t>FF</w:t>
        <w:tab/>
        <w:t>FF to enable beeps, clicks and pops.  00 for sub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totally silent)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3            00      FF to swap CNTRL and Caps Lock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4</w:t>
        <w:tab/>
        <w:tab/>
        <w:t>FF</w:t>
        <w:tab/>
        <w:t>FF to enable Greek 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15         </w:t>
        <w:tab/>
        <w:t>00</w:t>
        <w:tab/>
        <w:t>FF Turns on HP printer driver - really useles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eek language support is turned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6</w:t>
        <w:tab/>
        <w:tab/>
        <w:t>0A</w:t>
        <w:tab/>
        <w:t>Color for color users.  Green = 02, intense green = 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is byte is 00, AE will use the existing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for folks that like to set default col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 with one of the many programs available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e note (2)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F is suggested for mon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7</w:t>
        <w:tab/>
        <w:tab/>
        <w:t>20</w:t>
        <w:tab/>
        <w:t>(32 Decimal)  Column comments start in for auto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is byte is not a multiple of 8, AE sets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ext lowest multiple of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8            00      LPT to print to.  00 - 02.  00=LPT1, etc. (&gt;02 = 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9</w:t>
        <w:tab/>
        <w:tab/>
        <w:t>;</w:t>
        <w:tab/>
        <w:t>(ASCII Value)  Comment delimiter.  Normally a semi-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 to mee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A</w:t>
        <w:tab/>
        <w:tab/>
        <w:t>2E</w:t>
        <w:tab/>
        <w:t>DO NOT CHANGE!! (Dot for file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B-011D</w:t>
        <w:tab/>
        <w:t>ASM</w:t>
        <w:tab/>
        <w:t>(ASCII values)  Default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E</w:t>
        <w:tab/>
        <w:tab/>
        <w:t>00</w:t>
        <w:tab/>
        <w:t>DO NOT CHANGE!! (Termination for file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tems are not in the AECONFIG.COM program, and must be 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BUG if changes are desired.  Most folks won't ca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1F</w:t>
        <w:tab/>
        <w:tab/>
        <w:t>2E</w:t>
        <w:tab/>
        <w:t>DO NOT CHANGE!! (Dot for file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0-0122</w:t>
        <w:tab/>
        <w:t>BAC</w:t>
        <w:tab/>
        <w:t>(ASCII values)  Backup file extension - not in AE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3</w:t>
        <w:tab/>
        <w:tab/>
        <w:t>00</w:t>
        <w:tab/>
        <w:t>DO NOT CHANGE!! (Termination for file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4</w:t>
        <w:tab/>
        <w:tab/>
        <w:t>2E</w:t>
        <w:tab/>
        <w:t>DO NOT CHANGE!! (Dot for file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5-0127</w:t>
        <w:tab/>
        <w:t>$$$</w:t>
        <w:tab/>
        <w:t>(ASCII values)  Temp file extension - not in AE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8</w:t>
        <w:tab/>
        <w:tab/>
        <w:t>00</w:t>
        <w:tab/>
        <w:t>DO NOT CHANGE!! (Termination for file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When this byte is set to 00, AE attempts to utilize the exis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as it's default.  Unfortunately, this only works if the *next*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line after the invocation line has the desired scree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Norton's popular SA program clears the screen an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lor of the entire screen.  Running AE (configured with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=00) will correctly inherit this color.  However, after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S, only the "already used" portion of the screen is set to the SA 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screen is B&amp;W.  Which means AE inherits the B&amp;W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creen setting programs may work differently.  When in doubt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E to use an internal color choi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If enabled, this feature also turns off insert on line delet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has changed in the Author's life since this project was starte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go and more.  First, and probably foremost, I am not doing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assembly language, being in a new job that is more hardware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E continues to be a joy to me, both as originally intend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ssembly language source files, and now increasingly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f course has had it's impact on the direction of AE.  It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, first and foremost, an editor for assembly language sourc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y interests grow, I'll add support for them.  I needed an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my study of the modern Greek language, it was easy enough to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to AE without impacting it's original purpose.  Indeed,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enter Greek comments to his/her source code, i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found the editor to be "perfect" for my needs. 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ek language will probably introduce new anomolies that need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enhan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folks helped test AE and pestered me with bug re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quests".  The person most responsible for a good BITA cycle was L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.  Clarence Dyson, Bob Shepard, and Robert Cabral were also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's "VEE-TAH", not "BAY-TAH" to you barbarians who don't speak Gree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spcially thanx to PC Magazine/Tom Kihlken for creating TED and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o have the source code.  PC Magazine has published lots of usefu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years, many with source.  Hurray for them!  We'd all be po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everything else, things change.  I am no-longer affil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 with the Hacker Heaven BBS, although I will *ATTEMPT*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m updated with the latest versions of all my programs.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t nowadays means my primary distribution chann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Tel mirror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mail me with questions or concerns regarding A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p@mbari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for me to point out that my employer, mbari.org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nnection with AE, does not warrant it, didn't develop it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sn't responsible for this software.  It is merely a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that is current as of this wri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currently supported program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D. Pickerill, the author of AE.  These may be found on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Tel Mirror, or a fine BBS nea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:  Asm Edit.  A source code editor for assembly language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last!)  Supports auto-colons on labels, auto-comments, much,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mundane chores of creating well-documented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 A must for any serious assembly languag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ith Greek languag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E*.ZIP where * is the version number.  AE26.ZIP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at th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86:  This is the end-all and be-all of binary to Intel He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Many options, supports fill to end of ROM, the new "Linea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records", more.  Includes Source.  Distributed as UNLD86*.ZIP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 the version number.  UNLD8616.ZIP was the latest at th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the initial versions were distributed as UNLOAD86.ZIP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verely downrev, and should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ASC:  Converts ASCII &lt;---&gt; Baudot.  Allows use of the ancient Bau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it code.  Includes Source.  Distributed as BAUDASC*.ZIP where *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.  BAUDASC1.ZIP was the latest at th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:  Very tiny TSR forces your IBM PC compatable's cursor to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times.  Much smaller than other programs of its type.  Include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latest at this writing.  Now optionally incorporates caps loc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CAPS (Below).  Distributed as CURSOR*.ZIP where * is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CURSOR15.ZIP was the latest at th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FIX:  Very tiny TSR swaps your CNTRL and Caps Lock keys so th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keyboards remain useful for control-key oriented software.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 Distributed as KBFIX*.ZIP, where * is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BFIX10.ZIP was the latest at th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ed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s have been written in the past.  I no long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I don't think any are present on SimTel, but they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around "out there".  Feel free to use them if you find th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sk me about them...  Most were quick hacks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S:  Old timers like me are used to command line input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 is a tiny TSR that sets caps lock when an application exits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s won't like/need this program.  Distributed as CAPS*.ZIP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 the current version number.  CAPS10.ZIP was the latest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  Includes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S was obsoleted by CURSOR, which encorporates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.ZIP:  Splits a binary input file into two files, on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 bytes the other containing the EVEN bytes.  Useful for programm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s on a 16 bit bus.  Included source. (I think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HEX.ZIP:  Used to fix certain deficient Intel hex files.  Would stri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xtended address records, and ensure that a correct EOF record w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.  Fixed the old MAC/ASM :000000  (incorrect) EOF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.ZIP:  Reprogram EGA character fonts.  Great for getting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ugly fat exclamation point!  Define your on-screen fonts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.  Included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.ARK: [for CP/M]  Allows jumping to any place in memory.  In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or decimal.  Included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:  [for CP/M].  Converts binary to Intel hex.  Only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hase 1 Intel hex specification.  Distributed as UNLOAD*.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y be .LBR some places) where * is the version number.  UNLOAD23.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latest at th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:  [for CP/M *and* MS-DOS].  Writes the string Hello.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deal huh?  The point is the *same* physical .COM file works under *bo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and MS-DOS!!  Distributed as HELLO.ARK and HELLO.ZIP.  Includes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O:  [for CP/M]  Shows how to do indirect I/O (ala Z-80)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 or 8085 processor.  NO dedicated memory locations, ROMabl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nly.  Distributed as INDIO.ARK. (or .LB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d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s have been written in the past.  I no long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but they may still be floating around "out the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RECOMMEND USE OF ANY OF THESE, AND REQUEST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M, YOU ASK THE SYSOP OF THE BOARD YOU DOWNLOADED THEM FR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M ASAP!!  These are obsolete and no-longer of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USER:  Designed to automate the process of deleting "old" us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itfire BBS system.  Has long since been replaced by an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function.  Only worked with a very old versions of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ZIPDOR:  A program designed to allow Spitfire caller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nd selectively download members of any archive format. 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board, but pulled from distribution due to in-stabli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us it won't work above 9600 baud.  Don't use this program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UNDEL:  Or something like that, I no-longer remember the exac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ould globally un-delete any deleted messages in a Spitfi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Program is no-longer compatable with Spitfire, AND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needed as Spitfire now allows the Sysop to turn off messag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