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JUST SECONDS (OPTION)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set the seconds (default 0) only or with a new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which can be used as an invisible marker, can't be seen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but visible using FTD (shows the seconds).  Note: It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/s if it/they are copied to another directory or disk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ill cause the seconds "marker" to chang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