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 u r g e r 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in Assembly for MS Dos systems.  Uses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is very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is Program is to allow you to get rid of Files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anyone to Recover.  Deleting a file does NOT get rid of 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in such a way that it will no longer be displayed with the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 space on the disk used by the file is made "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urger, you can Purge one, a select group, or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n a single pass.  First, Purger Overwrites the entire fil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0"s (Default character which you can change), then Deletes the file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/s can be any type and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ttribute of a file/s is set as Read Only, usually set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iles, Purger will NOT "Purge" the File, but will Alert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.  If it is Important for you to Purge the Read Only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ove the Read Only Attribute by using Dos's "ATTRIB" Command with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or use Utilities such as Norton's, QDos or Q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ut the Name of a file/s in the Command line, exampl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): "PURGER *.DAT" and press Enter (to Purge all files with the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RGER" and press Enter (you will be prompted for the Name of the File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PURGER (Confirming that a file is "Purged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efore Purging a file (un-important (test) file), write dow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the fil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urge the (test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xit to Dos and use Dos's "UNDELETE" Command to "Restore"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mpare the number of Bytes to what you wrote down (should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se a Text file Viewer to View the file since it was Over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ince the file was overwritten with the same singl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End of Line Carriage Returns and Line Feeds, so m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viewers will display the file as one very long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0000000000000000000000000000"...... (without quotes). 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such as QDOS, QDisk (View the File in Hexadecimal Mode),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other programs such as "FINDER", "TEXT MODIFIER", "DOUBLE", "EXTRACT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, which Wraps at the 80th Column to keep everything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ments, Complaints, or Suggestions are ALWAYS Welcomed. 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Self Addressed Stamped Envelope, or se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of $5.00 (U.S.A.) I will send you several other MS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made on a 3.5" Disk, or Attach it (.ZIP Package) to E-Mail to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  The Donation will Motivate me to Develop more Program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:  john.augustine@gmiibbs.com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