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S (Loan Comparis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ccountant, financial adviser or loan broker you 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eople to finance options which meet their need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epends on being able to make valid, quantitativ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ose finan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 is the professional version of Loan Shark, which can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ly assessing loan products for your client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ours fiddling with spreadsheets. LCS ha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n Shark, with the following addit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File Management Facilities - You can create as many lo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s you like each containing up to 15 loans. Ea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agged with a client name. The client's name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Printouts can be directed to a text file, so that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dited or annotated, and/or appended to a larg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The screen containing the main menu is customis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name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try:   Name of Financial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 Type (a brief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ment Period (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eekly&gt;  &lt;2 Weeks&gt;  &lt;Month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wice Monthly&gt;  &lt;Quarte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Half Yearly&gt;  &lt;Year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Initial, short perio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Time for which initial rate appli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Rate for the remainder of the Loan Perio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s - Up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Loan Establishment Fee - Fla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Loan Establishment Fee - %% of Loan Amoun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Legal Fe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Other Fe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s -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 Payment Period (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onthly&gt;  &lt;Quarte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Half Yearly&gt; &lt;Year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y Ex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y Exit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:      Principal &amp; Interest  or  Interes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: for  Full Term  &amp;  Early Exit  cas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iodic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 Comparison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: up to 15 loan data sheets per file, each fil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cl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:  Loan Comparis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ns listed in order of best Comparis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:    Loan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Loan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n Comparis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isplay : 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imal places for Interest &amp; Comparis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e an order, select  4. Print Order Fo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Menu, or view file order.fr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&lt;esc&gt; to return to the Startup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