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4221394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0512259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3469432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4247448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8178826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3266754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5561607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