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menu GOLD can be licensed for installation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 either  the  fastmenu GOLD 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mplete copy of the fastmenu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 license  agreement signed  by the author of fastmenu GOL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 holder  permission  to  install  fastmenu GO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astmenu GOLD        7.0b     $60.00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$10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1/2in. HD Disk [ ]   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 Call: 513-393-2402 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