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PIE.EXE (VERSION 1.0)              Copyright (c) 1994,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April 26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PIE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Pie is a Windows program that uses pie charts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view of what's taking up space on your hard disk. When you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slice, information about that portion of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Pie uses the Visual Basic 3.0 runtime DLL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 To install DiskPie on a system that has VB 3.0 Pro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DISKPI.ZIP into the directory of your choic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E.EXE to a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B 3.0 Pro is not on your system, unzip DISKP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and then move GRAPH.VBX, CMDIALOG.VBX, GS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WDLL.DLL into your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WINDOWS\SYSTEM). Put VBRUN300.DLL in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oo, if it isn't already present. Then add DISKPIE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Pie can display two types of pie charts: directory (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name) or extention (displays files grouped by extensio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pie chart from the DiskPi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lick on a pie slice, you get detailed i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slice on the status bar. The circle at the left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nges to the color of the slice, and the status bar tex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extension for this slice, the actual number of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erce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use the keyboard rather than the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display each slice from the active window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ctive pie window is a directory pie, you can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board to zoom in on any of its slices. To do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slice, or press the space bar until it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 and then press Enter. If the selected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DiskPie creates a new directory pie.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tension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