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HEE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Pines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ktown Hts, NY 10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1994,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ESHEET PROGRAM AND ALL SUPPORTING DOCUMENTS AR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,1994,1995 BY CYPHER MOUNTAIN SYSTEM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. YOU MAY NOT ALTER THE GRADESHEET PROGRAM,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ING FILES. YOU MAY USE AND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LY AS ALLOWED IN THE SHAREWARE AGREEMENT. `GRADESHEE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YPHER MOUNTAIN SYSTEMS' ARE TRADEMARKS OF CYPHER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DISTRIBUTED "AS IS".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EXPRESSED OR IMPLIED, ARE HEREBY DISCLAIM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GRADESHEET PROGRAM BEARS ALL RISKS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, SUITABILITY, DESIGN,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RISKS INCLUDE (BUT ARE NOT LIMITED TO) LOSS OF DATA AND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 STRUCTURES ON DISK DRIVES. CYPHER MOUNTAIN SYS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AND EMPLOYEES OF CYPHER MOUNTAIN SYSTEMS, WI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 WHATSOEVER RESULTING DIRECTLY OR IN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SOFTWARE, EVEN IF CYPHER MOUNTAIN SYSTEM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IN NO EVENT WILL CY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YSTEMS' LIABILITY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as Shareware. It is not f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GRADESHEET program for any amoun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cceptance of the following agreement;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ike the agreement then don't use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agreement applies to individual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You may install and use this program in your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for 30 days. At the end of 30 day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btain a license to continue using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program from your computing environmen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. Continued use of the program afte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out obtaining a license is strictly prohibi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 copyright violation. Any and all la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theft of software may be appli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Organizations that can be shown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mented this software for over 30 days without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: You may obtain an individual license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HEET by sending $35 check / money order to: Cyp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ystems, 35 Pinesbridge Rd, Yorktown Hts, NY 1059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ration form is included in the supporting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venience. Group discounts, site licens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versions of the software are available.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14)-243-0656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: As an individual us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the GRADESHEET program and supporting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that may be interested, so long as: (1)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your GSH.REG file which contains your nam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, (2) the other party is awar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must be licensed for continued legal 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&amp; Librarians may distribute the GRAD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nd/or make it available to the public on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ditions: (1) the package is off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consumers/users are clearly notifi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shareware, (2) the package is not al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is distributed in entirety,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support files (we can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free of charge) and (3) only a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ee is charged for distribution, such fe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line with industry norms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gister! It's easy, the expense is modest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mprovements in the software, and it will en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user id number and instructions to prevent the `b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' and "please register" messages from appea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r registration number will work on all futur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leases of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rompt notification of all upgrades and improvemen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ownload a new release from a variety of Serv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, or obtain a new release directly from us for a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echnical support. Requests for technical sup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24 hours a day on our answering mach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14)-243-06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s a registered user, your suggestions will 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role in the future of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INTRODUCTION .....................................pgs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A SHORT TOUR .....................................pgs 2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pgs 6 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REFERENCE ........................................pgs 23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Notices 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License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Benefits 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apacity and System requirements 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gistering GRADESHEET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Getting help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SHORT TOUR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FEATURES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tarting GSH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loading, file saving, and quitting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up your data!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loading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rting a new file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mporting data with GSIMPORT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ssword Protectio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Quitting GSH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Getting to know GRADESHEET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RADESHEET layouts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udent data boxes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ing final grades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Data management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ng students 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leting a student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rting and exchanging name/id 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op up adder 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ntering Scores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tatistics 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etter Grades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s of averages 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Maximum scores 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Total Points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Normalized Total Points  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 Dropping scores in the total points methods 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 Weighted Average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 Grade Point Average 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X's, XX's, *'s, H's, L's, E's and err's 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puting averages  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stributions 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ropping scores 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Z-scores 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rinting 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inter Options 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outing the output 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asic printing 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ustom printing 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Note editor 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iewing, editing and deleting student notes 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diting the class note 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inting Notes 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REFERENCE 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ference: Data structures 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ference: The Menus 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 Menu 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ayout Menu 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oster Menu 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ats Menu 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 Menu 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dit Menu 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orizontal Scroll  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ference: The Dialog Boxes 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ad File Pick List 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udent Data Box 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 Students Dialog Box 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veraging Method Dialog Box 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nter Scores Dialog Boxes 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lect Score Columns Dialog Box 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ustom Print Dialog Box 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Print Options Dialog Box 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rinter Output Dialog Box 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echnical Reference: File Structures 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s created by gsh 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xing damaged files ........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! The GRADESHEET program combines el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s, databases, statistical packages,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 to create an integrated environment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grades. The program is geared towards instructo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ities, Colleges, and High schools using the le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ort Tour" section is designed to give you a quick w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f the program and some of it's properti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eatures" section gives a more in depth conceptual trea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 The "Reference" section contains expla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very menu choice and every dialog box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chnical Reference" section contains file forma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 of adepts to directly manipulate data or salv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apacity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runs best on a 386 or better machin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k of free regular memory, 500k or more XMS or EMS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will handle up to 300 scores for hundred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. The number of students is limi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 An average machine, as above,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over 60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is compatible with Windows and OS/2.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to allow EMS or XM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Registering GRAD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 GRADESHEET is easy, the expense is mode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upport this software effort. A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5 may be mailed to Cypher Mountain Systems, 35 Pinesbri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, Yorktown Hts, NY 10598. A registration form is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send you a code based on your registration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Register routine on the File menu (ALT-F R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your name and code will register the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will create a small file, GSH.REG,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code. When the program starts, it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found (and everything checks out)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onger pop up registration remi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hare this program with others, but don't sha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H.REG file. Otherwise your name will be displayed o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very time they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quest for technical support can be made 24hrs a d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the GSH helpline (914)-243-06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 SHORT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xploring GRADESHEET and get stuck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 almost always does something and almos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ts anything. You can exit the GRADESHEET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data by choosing the "Exit" entry from the "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you can do this while the highlight is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key sequence ALT-F 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GRADESHEET by executing the GSH.EXE file (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laptop, you may want to add "/lt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). The opening screen will contain a box with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: LOAD, NEW, and ABOUT.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from button to button. Choose the LOAD butt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it and pressing return. You will promptly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the directories of your disk and GRADESHEET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.GSH extension. Move the highlight up and dow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th the arrow keys. You may load data files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; that is, highlight the desired item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up the directory structure by selecting the "..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, and move down the directory structure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directory. Find the SAMPLE.GSH file and load 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entry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DESHEET screen has several elements: a top line menu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, a bottom line message area, and several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 that appear during var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ading, the data area should contain some fictit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information arranged in one of two layou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3 and F4 keys will switch you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modes; F4 initiates the spreadsheet layout and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s the roste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are in the spreadsheet layout by pressing the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should see a spreadsheet-like arrangement of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scores. Move the highlight vertic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ly by using the arrow keys. You can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a page at a time using the PgUp and PgDn keys. Fl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banks of six scores by using the Ctrl-Pg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field, move the highlight to the target fiel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PACE. This brings up a small box around the data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you may edit the data. When you are finished,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ave your edits or press ESC to discard your ed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ctivate the top line menu by pressing the F10 or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can toggle back and forth between the data are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y pressing the ESC key successively. Navigate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s with the arrow keys and select items with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Each of the pulldown menus can be activated by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ALT key and pressing the highlighted menu letter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with the cursor in the data area, press ALT-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file menu and then S to save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You could have accomplished the same task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F S or ESC F S. Since you should save your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, this task also has a special "hot key" combin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, and that's the easiest and fastest way to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disk. This hot key combination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on the menus as reminders.  Explor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good way to get to know GRAD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you toggle the cursor between the menu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 using the ESC key, and make sure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area before using hot keys and keys that navig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readsheet layout, student scor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. Use the SHIFT-&gt; key to scroll up through the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HIFT-&lt; key to scroll down through the columns.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and Ctrl-PgDn to page through the columns six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 the average of the scores by using the ALT-C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Stats menu (ALT-t C). If you update the scor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mpute the average again to update the average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indicate when a recalculation of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ort the students alphabetically (ALT-A or ALT-o 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 them by average (ALT-R or ALT-o R), sort them by a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o S), or group them by section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he layout to the roster format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highlight to a student and pressing ENTER or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s up a student data box with all the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. You may move through the fields, edit the fiel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page through the students with the NEXT and PREV bu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the next or previous students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s on the current student. Select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row out the edits on the last student only.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 and close the window with the DONE button (or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TRL-ENTER). The student data box can be activ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2 key from either the roster or the spreadshee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asks are streamlined in the GRADESHEET package.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bly entering student names and entering scores.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udents at once, select the "Add new students"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roster menu (ALT-o n). You will then get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crolling list that has columns for name, id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tion number. Entering the first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moves the cursor to the id number column, enter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pressing return moves the curso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entering a section and pressing return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name field of the second entry.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button (ESC ENTER or quickly with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ew students into the roster. Up to 50 student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may be en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scores always seems an arduous task-- usuall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erformed when one is tired from grading. The "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" utility on the Stats menu (ALT-t E) will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easier. After Selecting this item from the Stats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to select Numerical or Letter sco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either and you will get a dialog box asking the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of the score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ped (see the section on dropping scores),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ore (for numerical data), the weight the sco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 the average (see the section on averaging),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you want to enter the scores into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a couple of quick entry features. For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, you can use the quick keys feature by setting "Quick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Yes" and this will map the number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to letters instead of numbers. For numeric scor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an adder pop up automatically when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tudent; this allows you to sum up and enter test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operation. See the section on Entering Scores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time-sav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HEET strives to accommodate a number of grading sty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offering a variety of methods for aver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, setting letter grades, and dropping scores. Mu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anaged through the "Averaging Methods"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"Stats" menu or with the hot-key ALT-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alog box allows you to manipulate a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e scores entered in the data set;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, Date, Points, Weight, Type (letter or numeric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score can be dropped. If you use the enter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, this information will have been entered whe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is entered. You can also set the type of averag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mpute from the "Averaging Methods" dialog box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are: Total Points, Normalized Total Points, We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, and Grade Point Averag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or more information on averaging method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umeric equivalents of letter grades, use the "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" facility on the "Sta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explore GRADESHEET with the sampl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efore creating your own data set. Browsing the pull-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ystem is a good way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program. Remember to save your data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ALT-S (or Alt-F S). Save your data and ex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y using the ALT-Q key combination (or Alt-F Q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grade data is valuable data; make a habit of reg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ing up your data files. A printed copy is the be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Star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starting GRADESHE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H  [-bw][-lt] [filename[.gs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 line parameters are optional and irrespectiv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The -bw (or /bw) flag will forc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and -lt (or /lt)  will force laptop colors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pecify a data filename for GRADESHEET to loa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File loading, file saving,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Backup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 information is too important to lose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making regular backups of all of your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 printed copy every time significan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such as exam scores. For backup purposes,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GSH contain the main data,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GSN contain the note data. Fil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KH and .BKN are backups of the data and no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Files in the form SAVExxxx.xxx ar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reates if it has to save data and shut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lly in response to a memory error or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specify a filename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load a file or start a new file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 Tour section). You may load a file at any tim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 (ALT-F L). You current dat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before another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Star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 new data file when starting GRADESHE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time by using the file menu (ALT-F N)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and a maximum number of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the default of 30 scores is recommended,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increase the maximum number of scor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ing a new file and entering numerous student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want to use the "Add new student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oster menu (ALT-o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Importing data with GS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HEET package includes the GSIMPORT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ad plain text files containing student names, id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ction numbers, arrainged in columns, and im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GRADESHEET file (call the registrar!).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to a new file or appended to an existing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IMPORT progam will guide you through the procedu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ssword protection" facility on the File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set a password for the file. This will encry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tudent score information and all student note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idea if you are keeping your files on a network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-acce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Encrypted data is necessarily more frag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ceptable to data and hard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Quit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data and quit GRADESHEET, us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LT-Q or use the menu (ALT-F Q).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ithout saving your data you must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(ALT-F X); you will be asked if that is w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Getting to know GRAD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GRADESHEET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has two different layout modes for the data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ode and spreadsheet mode. You can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using the F3 and F4 keys or the menu (ALT-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ode only shows name/id and section number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having on your computer screen when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readsheet layout puts a bunch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a spreadsheet-like format, and is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working with the grade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cores or deciding grades. In this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columns from left to right are: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, grade, note flag, name/id, section number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olumns for the first six scores. The CTRL-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ndy for navigating the spreadsheet, and you ca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banks of six scores by using CTRL-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. You can swap names and id numbers by using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Student data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tudent data box" is a facility that plac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one student on the screen. It displays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, section, average, grade. A scrolling lis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nd score information. The box contains butt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/previous student, view/edit note, undoing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, and DONE. Hilights near the note button indicates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associated with the student. You can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box from either layou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name and pressing F2; you can activate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oster layout by simple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data box allows you to easily view and edi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tudent. Going to the next or previous stud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data box will save the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Deciding final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make sure that everything is up to dat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scores, make sure that dropable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marked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 and that the proper drops have been mad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or adjusted score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, you will need to go through the dropp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(see the section on dropping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a fresh average with ALT-C (or computed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fom the stats menu ALT-t o). If an error occu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a student's average, an "err"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lumn. Check these students' scores to see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ed properly. Students that have been flagg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in a score field will have a "*" in the aver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hecked drops, fixed errors, and compu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sh average, you'll probably want to rank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R). This yields a list of your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ing students. You can now go throug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and entering grades in the Gr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is accommodated by a "carry-down" featur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grade in the grade column you can c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grade down to the next row by simply hitting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next field down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e grade column is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have just computed the average (ALT-C) and ra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by their averages (ALT-R).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ade column (the one marked Grd)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 correct average. You will probably want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udent an "A", so press the "A" key and o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grade column. You may want to giv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an "A" also. Just press return and the "A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arried down from the above entry.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until you get to the first stud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". Press the B key and a "B" will replace the "A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column. Pressing ENTER will carry the "B" down as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rry-down feature makes entering grades eas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s well to the process most teachers use to mak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s. The carry-down feature WILL NOT write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already contains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Add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ert a single student into the list or ad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t a time. To insert one student,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ert student" item from the List menu (ALT-o I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blank data line into the data area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that currently has the highlight. You may edit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row as you normally would. For example if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late student you would insert a blank row (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, fill in the name of the new student, ex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/id (ALT-X), fill in the id number, and then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n "X" in the first score column to excus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quiz she missed. You could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blank row and press F2 to ad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student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ing up a class, you will want to ad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' names, id numbers, and sections at once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ated with the "Add new students" featur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enu (ALT-o n). This will create a dialog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th a name column, id number column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Place the highlight in the first entry of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Type in the name of the first studen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highlight will move to the id number colum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ype in the id number. Pressing ENTER agai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to the Section Number column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hird time will place the highlight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of the name column and you may proceed with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When you are finished, Press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CTRL-ENTER) to add in the names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. Up to 50 names can be enter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Dele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lete only a single student at a time.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the row you wish to delete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 student" item from the Roster menu (ALT-o D)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before the row is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Sorting and exchanging name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 menu contains the four ways you can sor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: Alphabetical, Rank by average, Sort by Sco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betical sort will sort the data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id number, whichever is currently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ield. The alphabetical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T-A or by the menus (ALT-o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by average will sort the data records in the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average column, high scores first. Any "err"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verage column will be put first and any "*"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last. The Rank by average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T-R or by the menu (ALT-o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by Score feature will sort the data records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column that the highlight is currently in (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not in a score column, the program will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hing). The data is sorted with high score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w scores last, with erroneous values and *'s plac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list. To initiate a sort by score,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on the score column that you want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Sort by Score" item from the List menu (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arrange the entries grouped by sec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by Section entry in the List menu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change between student names and id numb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X hot key or use the Roster menu (ALT-o x).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are based on the name or the id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Pop up a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ice feature for late night grade entry is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adder. Make sure Num-Lock on your keyboard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highlight in a blank score field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"+" key on the numeric keypad, You will see a tal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. You may enter a number and press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"-" for subtraction) to move the highl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or another number. After entering a column of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up and down the list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orrections. When you are done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be summed at the bottom of the list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gain and the quick adder will disappear and the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ntered in the blank score field. Thi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stack of unadded test score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Ent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computer to manage grades offers tremend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s in organization and ease. The flip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-ease is that all that data has to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first. This usually being done after your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urned to putty from grading 100+ exams. Fix yoursel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cup of t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tries to minimize the labor involved. One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the "Enter scores" facility on the Stat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t E). Selecting this i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decisions to tell the program what kind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tering and a scrolling list of student nam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eld to the left of each name for you to enter the sc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nimizes eye fatigue and makes the entry process g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oice from the menu is whether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or letter score data. You will then get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can enter a title for the score (such as "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"), a date for the score (the program will enter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a guess-- as if you get your grading d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ay as the exam!)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, a weight for the score, and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data. (Note that the weight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ed and grade point average meth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have the option of turning on or off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designed to ease data entry. For letter scor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"Quick:" to "Yes" and the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the right of most popular keyboards)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tters. Pressing 1 or 7 produces an A; 2 or 8 pro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; 3 or 9 produces a C; 4 produces a D; 5 produces an F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produces an * (It makes sense-- look at the keypad).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mapped number keys and the + and - key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 makes entering letter grades a cinch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NumLock is set to ON before using this feature,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umeric scores, you can set the pop-up adder (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vious section) to automatic. This is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 unadded tests.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of calculus tests that have been corrected with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ded for each of the questions. You have to tak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exam, add up all the points on the exam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otal for the students score. Setting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Auto" will cause the adder to pop up automaticall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move down the score entry list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elps to develop a rhythm when performing this ch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t first on the sample data and see if you like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 is to set the pop-up adder to "Grey +"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pop up only if you press the grey +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, as is usual for 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"Sort" field to "Yes" will alphebetize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oceding to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Let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accepts the entry of standard letter gra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,C,D, modifiable by + and -, and a single failing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The program handles these grades by converting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equivalents. You can change the default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s on the "Letter grades" facility on the St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You can specify that a given column is to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scores by the enter scores procedure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or by setting the entry in the Typ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eraging Methods" dialog box (ALT-M or ALT-t M) to "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ly using letter grades in your course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ommended that you use the Grade Point Aver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veraging methods rely on accurat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op number of points on a given score. The top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can be taken as "A" or "A+", and you can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n the "Letter Grades" dialog box from the  Stat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t L). You should select "A" as the total point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intentions of giving out A+'s, or if you consi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he top grade with an A+ as going beyond t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you can take A+ as being the maximum grad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ve letter grades and use the recommende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method then the choice of A or A+ will mak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in calculating the average, but will have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the Normalized distribution.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veraging method, the choice of A or A+ as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will determine the scale on which letter gra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that GRADESHEET reads data entries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"A+?!" is interpreted as "A+" whereas "?!A+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urrently has no facility for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scores back to letter grades. The philosophy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only time one needs to convert from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to a letter grade is for generating a report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nal report. This process is rarely done by formul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most always involves some element of human judg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orks to facilitate the judgment proces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grades it is recommended that you compute a 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(ALT-C) and rank the students by average (ALT-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are then ordered from highest to lowest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tter grades can be assigned in the Grd colum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along with the graphic distribution fac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-down grades in the Grd column, and the Z-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facility, provides a sound and easy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 important data so that a clear grade evalua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See the section on "Deciding final grades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Types of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verage is a conglomeration of a number of data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single value that is to somehow express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as of the data. There are lots of ways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lomeration, and each way of averaging has to be exa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with regard to suitability for your purpo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excused and dropped scores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provides four types of averaging method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with instructors. They are Total Poi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Each is explained below with consider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and dropped scores. The different averaging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ed from the "Averaging Methods" facil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menu (ALT-M or ALT-t M). It is a good idea to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ad the following sections that explain the 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you intend to use, and then check the metho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sample data points and a calculator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is being done the way you think i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Maximum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umeric data, the maximum allowable scor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s column of the "Averaging Method" dialog box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grades it is taken as the numeric equivalent o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or "A+" depending on your choices in the "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" dialog box (ALT-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methods, this information is used to norm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s and excuse scores, and some methods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ore extensively. It is important that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points method is the simplest, and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by adding the scores for the student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, S2, S3, and S4, from four separate exams. Suppo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llowable points on each score were MAX1, MAX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3, and MAX4 respectively. That is, if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were from 100-point exams and the fourth sco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200-point final, we would have MAX1=MAX2=MAX3=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X4=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uses the maximum allowable scores for exc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ropping scores. For example, suppose that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is excused (by an X or XX). Then GRADESHEE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he ave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 ) (MAX1 + MAX2 + MAX3 + MAX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ut the student with an excused scor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as other students, and reflect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awarded over points available to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is averaging method is not particularly su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etter grades, it will compute the aver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any letter grade to its numeri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scores for this method are discus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section. This method does not use weigh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regard any entries in the "Weight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erage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Normalized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is the same as the total points metho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verages are expressed in percentages. A basic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3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hird score is excused (by an X or XX).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tal points average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 scores are distributed from 0 to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in the previous method it was distributed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1+MAX2+MAX3+MA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Dropping scores in the total point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Total Points and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 rely on a calculation of the total possib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students. Dropping scores will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ossible points. For example, if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were from 100-point exams and the fourth scor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200-point final, and you wanted to drop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rst three scores then the total allowab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2 x 100 + 200 = 400 points. Scores in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method will be distributed from 0 to 400, and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ormalized Total Points are obtained by dividing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(not 500). This will generally work the way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 excused scores and for normalizing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get messed up, however, if the scor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have different point values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lowest of last two scores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meaningless data since one is a 200 point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other is a 100 point score. To avoid this,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cores eligible for dropping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hat is, everything with a "Yes" in the "Dr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"Averaging Methods" dialog box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oint value. If this is not practicab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e weighted average method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scores in a meaning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Weighted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ighted average method uses weights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to calculate the average. You must insure accu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both the Points and Weight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eraging Method" dialog box (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suppose we had four scores for each student: S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2, S3, and S4 and the maximum allowable points o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were MAX1, MAX2, MAX3, and MAX4 respectively. Sup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d assigned weights WT1, WT2, WT3, and WT4 to th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respectively. That is, if you want each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score to count 20% and the last score to count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ould set WT1=WT2=WT3=.2 and WT4=.4.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ly have set WT1=WT2=WT3=20 and WT4=40 or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1=WT2=WT3=1 and WT4=2 as the sum of the weights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; only their relative size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udents weighted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1           S2           S3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1 ----  +  WT2 ----  +  WT3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1         MAX2         MAX3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e is put into percentage form by multipl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result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se now that the third score is excused or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ther by an X, XX, H or L). Then GRADESHEET will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is score by computing the ave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           S2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T1 ----  +  WT2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1         MAX2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raction is then expressed in percent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produces averages on a scale of 0 to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numeric, letter, or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Grade Point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de Point Average method is specifically tailo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If S1, S2, S3, and S4 are all letter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ssigned weights WT1, WT2, WT3, and WT4 resp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grade point average is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T1)(S1) + (WT2)(S2) + (WT3)(S3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S3 was excused or dropped then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T1)(S1) + (WT2)(S2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letter grades are converted to their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s before the averag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how one should think of the Grade Point Aver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In actuality, this method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ighted Average method except that the 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 a 0-100% scale. Instea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 a scale from 0 to the top score; this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being either the numeric equivalent of "A" or "A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your choices in the "Letter Grad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-t L). For example, if "A" has a numeric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and you select "Total Points" to be based on "A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will produce averages in the range of 0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veraging method works if the columns contain numer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or both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X's, XX's, *'s, H's, L's, E's and er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ry in the average column contains either a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, a "*", or an "err". A "*" in the averag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one of the score fields was flagged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"*", you probably put it there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of something. If for some reason the program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the average for a line and that line contain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, then an "err" will be displayed in the aver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columns can contain 5 characters of any text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se fields will contain either numerical or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entries, or will be blank. Some letter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in the score fields and they are X, *, H, L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X" in a score field means that that student is exc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score; his or her average will be computed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core and will not include it (averaging metho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a prior section). A single "X" means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score will not be chosen by the Drop low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two x's, "XX", means that this scor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by the Drop low scor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*" in a score field means that the average will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for this line. Instead, a "*" will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column the next time averages are comput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reminding yourself about something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ing a student. For example, if a student missed an ex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n't know why, a "*" may be preferable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iving an "err" in the average column), a zero, or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an amend scores by dropping the lowest sc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highest and lowest scores, and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owest scores. You access this featur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menu under "Drop scores" (ALT-t r). When a low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ropped an "L=" appears before it and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average (it will be excused in the we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method and ignored in the total points metho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when a high score is dropped an "H="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and it will not be included i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field is six characters wide, bu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reserved for special symbols.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 the leftmost column with anything other than an 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, H or L, the program will beep and replace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 an "E". An "err" will appear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the next time you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Comput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ute the average of scores use the hot key ALT-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s menu (ALT-t C). When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looks at all the score columns (both visi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screen ones) and uses every score column that ha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it. Thus if some column contains a single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nch of blanks you will generate a lot of "err"'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 column. The program then computes the average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upplied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, the "Letter Grades" dialog box (if appropriat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cores entered in the data set. See th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ypes of averages for details on how aver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you may want to compute the average of a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scores. You can do this through the "Average of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Stats pull-down menu (ALT-t o).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routine will create an "Select Score Columns"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n the screen with a list of scores. Initial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eck-marks next to any score that has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its column. You can navigate this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and toggle the selection of score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The ENTER key will both toggle the entry and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. When you are done, make sure that there is a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next to each score you want to include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 others. Then select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routine will give basic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edian, mean, and standard d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lumn or for any score column. A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scores is also given. This routin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 all statistics and all numeric scores to a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-100. You may want to compute a fresh average (ALT-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viewing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itiate the distribution feature by the hot key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the Stats menu (ALT-t D). The distribu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four buttons. The "Next" and "Prev" butt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ward or backward through the score column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score column is right before the first sc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fter the last one). The "Print"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current distribution, and the "Exit"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routine and return to the data area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he print button, you will be asked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output to go. The op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Routing printer output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number of scores, the number of errors (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that either could not be interpreted or ar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), and the number of scores displayed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tribution does not appear right, or there se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o many erroneous scores,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correct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; accurate maximum scores must be enter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otal points method. If you are dropping sc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check that scores are proper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Dropp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means of dropping scores are available through "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" facility on the Stats menu (ALT-t r)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 "Drop low scores", "Drop next lowest", "Drop hi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", and "Un-drop 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low scores" will first unmark any previous dro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 each student will search the eligible sco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st value and mark it with an "L=". The elig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taken as any score that contains a "Yes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" column of the "Averaging Methods" dialog box. A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an "L=" is then excused from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scores marked with a single "X" will not be tak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scores, but scores marked with two x's, "XX"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as low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next lowest" functions the same as "Drop low sco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it does not clear the previous marks firs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you to throw out the two lowest score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high and low" functions similarly, but ma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score with an "H=" and the lowest with and "L=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the high or low score will be included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-drop all" command will remove all "H="'s and "L="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ll the data. Thus a subsequent average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verride the computer's amendments by deleting 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's and putting them wherever you want; such edi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by the "Un-drop al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reprocess your dropped scores every time you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cores to the data. Also, be aware that dropping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fferent point values can seriously affect a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verage; see the section on types of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Z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-score is a score that has been normalized to have mea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ndard deviation 1; any numeric data se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in this manner. You can convert the average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to Z-scores from the Stats menu (ALT t Z).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"Normalized Distribution" utility (ALT-D)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ell with Z-scores since the two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ation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options for printer output in the "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" dialog box activated from the Print menu (ALT-P 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to send output to LPT1 or LPT2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PT1), and whether you are using a dot matrix (IBM/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) or an HP-compatible laser or DeskJet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mpressed font, and whether to use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your output. Using graphics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distributions like they appear on screen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certain whether your printer supports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try setting this option to "Yes" a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distribution. If it looks horrible, set i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 and the distributions will print out o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elect whether to print headers, or to prin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ge with score titles, dates, poi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Rout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print routines in GRADESHEET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formation, distributions, and notes.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will first ask were you want the print output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re to send it directly to the printer or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 file (or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it to the printer will attempt to send the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 or LPT2, whichever is selected in the "Printer 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. If you want to send the outpu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for a filename. If the file already exis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n the options of overwriting the file, appe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file, or canceling the operation.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inted to a file, you can load it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word processor and modify it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Basic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basic printing routines for the data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Gradesheet", "Print Roster Grid", and "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Gradesheet routine will attempt to print ou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usable form. The data will be sorted in the ord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ppears on the screen and either the name 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be printed, whichever is currently visible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that are not blank will be printed.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pretty much as it currently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all off-screen scor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Roster routine will simply print a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rid suitable for 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Student routine prints out a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udent, suitable for a report to b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The Print All Students routine will print 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each  student in the file.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hether to also print the student notes, an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ave paper. If the information fi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two on a page to conser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Custom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chers are a finicky lot, and each 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references on how data should be printed ou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 print" routine allows you to choose what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in what order it should be printed. Even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atisfy all, but in combination with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your word processor it makes a powerful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ata in exactly the for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the custom print routine from the Print menu (ALT-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. This creates a box on the screen containing tit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basic data elements, such as name, id number,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and scores. There are also entries for selec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nd tabs. Navigate around these titles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select them in the order that you want them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pace bar. When finished you select the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r press CTRL-ENTER. Use the CLEAR button to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at for each student you wan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 followed by the average on on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1, 2, and 3 on the next line. (First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is up to date.)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Name" title and press spacebar.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should appear next to the "Name"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Average" title and press spacebar, a &lt;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next to the average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Newline" title and press spacebar, a &lt;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next to the "Newline" title. Selecting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2, and 3 in a similar manner should make a &lt;4&gt;, &lt;5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6&gt; appear next to the scores in the order you sel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ENTER concludes the selection and ask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he output sent. Sending it to a fil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customize your output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No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Viewing, editing and deleting stud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ttach a note to a student containing up to 8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,192 characters) of text. To do so, place the highligh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containing the student you wish to anno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hot key ALT-N or use the menus (ALT-E N) to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Box. The note box will indicate the student'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insert the current date into the text area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ext into the text area (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you can select the ACCEPT button (ESC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CTRL-ENTER. The note will be saved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*" will appear in the note column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name to remind you that a note has been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. To update the note, place the highligh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press ALT-N (or use the menus) and the Note B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containing the previous text append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then add or edit text, and exi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. You can also delete the note by selecting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(you will be asked before the note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 note without editing it, place the highligh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with a "*" to the left of the name field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 ALT-V or use the menus (ALT-E V or ESC E V or F10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. A View Box will pop up allowing you to view the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 scroll through the note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or PgUp and PgDn as necessary. You exit the View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Editing the clas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tudent notes, you may keep a larger no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hings about the class: reminders, test 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s, whatever. You can open the class note with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HIFT-ALT-N or use the menus (ALT-E C).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pop up into which you can enter text.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note and exit by pressing CTRL-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ONE button (ESC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Prin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a printout of all your notes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The class note will be prin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otes on individual pages. You will be ask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output. If you only want certain note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editor and delete what you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Reference: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ain functions of GRADESHEET is the manag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tructures. Understanding these structures wil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the progra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significant data structure is the student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cord consists of a name, id number, section, aver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, note flag, and scores. The name and id number ar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that may be up to 25 characters long. The 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tion are also text and can be 2 characters long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field is not accessible to the user, but is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6 characters long. The note flag is a sing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that is either a "*" to indicate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associated with that data record or a blank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core fields is set when creating a file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cores per student" facility on the "File" menu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field are each 6 characters long, with the left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ing reserved for the program's use in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(any attempt to write in the leftmo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program to beep and replace the lef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E"). These fields are text fields, but are uniq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must be able to read and interpr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as a number (like 78.24), a letter grade (like 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, F), and excused score (X or XX), a dropped score (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=" or a "L=") or a flagged score (with an "*"). Whe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tempts to interpret the scores as a numb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depends on if the column is marked to hold numer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scores in the "Averaging Method" dialog box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annot interpret the contents of a score fiel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place an "err" in the Ave column when comput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. Be aware that GRADESHEET reads the contents of s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from left to right, so "A+?" and "56.2?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A+ and 56.2, but "?A+" and "?56.2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most significant structure is the sc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This structure contains one record for each sc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cord contains fields for the title, date, type,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gibility, points and weight for one score.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re text fields of length 12 and 8 respectively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any text you want. The type is either "Num" for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s and "Let" for letter scores. The drop eligibil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"Yes" or "No" depending on whether you want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eligible to be dropped by the "Drop Scor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 The Points and Weight are numeric fiel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numbers such as 250.0, 0.1, etc. The points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if the type is set to "Let". This data structur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dited by using the "Averaging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nct to the score information structure is th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equivalents structure. This contains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s for the letter scores of A+ down to F. Thes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t using the "Letter Grade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other important pieces of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are the averaging type and the top letter gr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ing type can be set to either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in the "Averaging Method" dialog box. The top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can be set to "A" or "A+" in the "Letter Scores"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, and this will determine the scale on which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ata structures, along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are kept in data files demarked with the ".gs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se data structures and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maintains a text file containing the class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the student notes. Each student note in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with an internal reference number and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student name field as it appear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was created; this portion of the name is kep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o facilitate salvage of a damaged note file shoul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become necessary (knock on wood). The not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arked with a ".gs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Reference: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: Saves the current file a New File Entry Bo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nter a the name of a new data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le: Saves the current file and produces a Lo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 for you to choose another data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: Saves the current data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...: Renames the current data file and sav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ames to..: Writes the names, ids, and section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new GRADESHEET file. Useful for beginning a new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: Displays the current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 and allows you to set a new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hoices are 30, 60, 90, 120, 180, and 300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t the limit lower than the current number of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grad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reference: Displays a reference screen of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GRADESHEET: Displays a screen identify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GRADESHEET program and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: Allows registered users to enter thei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number, thereby eliminating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ion: Allows you to set a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will encrypt all student score data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Quit: Saves the current data file and ex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Exits the GRADESHEET program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want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ayout: Toggles between a list-oriented layou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preadsheet-oriented layou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 default layout: Makes the current layou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 This layout will be used the next tim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: Initiates the "Student Data" box-- a 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diting the entries in a stud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score: Allows you to go to a score column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number. The entered column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olumn: Moves the data from an occupied column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ccupied column. You will be prompted for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lumn: Copies the data from an occupied column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ccupied column. You will be prompted for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ve: Copies the data from the average column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ccupi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lumn: Deletes all the data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Ro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students: Initiates the "Add Students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cility for adding up to 50 new names, ids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e student: Adds a single new student to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single blank data record abo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tudent: Deletes the currently active stud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a set. The record containing the highligh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and all lower records will be moved up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the name, id number, and section of the stud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really want to delete this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e: Sorts the data set in alphabeticall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by averag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entry in the average column. "err"'s and "*"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score: Sorts the data records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score column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. Uniterpretable entrie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list. Only accessible from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y section: Groups the records according to s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phabetize on the name/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name/id: Toggles between displaying the name 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St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cores: Initiates the "Enter Scor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for entering a column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ing Method: Initiates the "Averaging Method"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-- a facility for managing information associ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such as title, date, points and weight,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type of average t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: Initiates the "Letter Grad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for setting numeric equivalents to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ing the top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Average: Computes the average of the dat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options specified in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 and "Letter Grades" dialog box. The aver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the "Ave" column of the spreadshee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of.. : Allows you to select a subse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nd computes the average over that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: Displays a graph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allowing you to page through the score colum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scores: Normalizes the average column to have me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arianc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scores: Allows you to drop the lowest, next lowe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&amp; lowest from the set of scores marked for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Averaging Methods" dialog box.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drop all previously droppe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Gradesheet: Prints the data set much as it appea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except that all off-screen score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data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oster Grid: Prints a list of all names in a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uitable for 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otes: Prints all notes that are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t. This includes the class note and all not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int: Initiates the "Print Custom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you choose which data elements are printed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: Allows you to select printer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ort number, graphics characters, condensed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active student recorded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associated with the current student record, o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is data file. For keeping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to this class but not specific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note: Produces a pop-up viewer to examine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active student record.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nd do nothing if no such no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Horizontal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: Pages down the score columns six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  Scrolls down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:  Scroll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: Page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Reference: The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Load Fil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ad File" pick list is a scrollabl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yp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.\", meaning the parent directory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ED entries followed by a "\", such as "ENG101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subdirectories of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apitalized filename entries such as "sample.gsh" tha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.gsh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entries in this list by movin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entry with the arrow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list to navigate the directory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and load a file. You can move up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by choosing the "..\" entry, and you can mov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directory by choosing the desired directory. Mo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directory will produce a similar list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f you select a filename, such as "sample.gsh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ill attempt to load that file and the "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pick list will disappear. You may press ESC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cancel the operation and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Student Dat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udent Data" box allows access to all data el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udent record and can be activated from either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with the F2 key. The box contains fields for name,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section, average, and grade.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scores and score information.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fields using TAB, SHIFT-TAB, ARROWS, CTRL-ARR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SC. You may edit all fields except the Avera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information other than the students ow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edits for the current student and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/previous student by selecting the Next/Prev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using PgUp/PgDn keys when not in the score lis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Undo button will discard the edi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udent and reload the stud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one button, or pressing CTRL-ENTER,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s and close the box. Pressing ESC twic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highlight to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Add Studen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 Students" dialog box allows you to add up 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t a time. The dialog box ha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columns for name, id number, and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will move the highlight to the right 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 list of names, you can add them to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 Cancel the operation by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t any time-- you will be asked first if that i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Averaging Method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veraging Method" dialog box contain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one line for each score. Each line contains fiel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Date, Type, Drop, Points, and Weight.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ields can contain any text you wish. The "Type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option field and must be either "Let" or "Num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r numeric scores. Pressing SPACE-BA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the "Type" column pops up a menu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oices, you can pick one by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The "Drop" field is also an option fiel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"Yes" or "No", and you may similarly choo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SPACE-BAR and selecting a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oints" field is a numeric field containin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llowed for this score. If the Type is set to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Points is automatically set to the point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 or "A+" depending on your choice in the "Letter Grad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: any edits to the Points field of a letter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will be discarded. The Points data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averages and normalizing scor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 field is a numeric field containing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the score is to carry in an average. The weigh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 numbers. The Total Points and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of averaging will disregard any weight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ath the scrolling list, the dialog box contains a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type of average to be computed.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ut of the scrolling list to this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. Once the highlight is in the "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" field you can press SPACE-BAR to pop-up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Use the arrow keys and ENTER to select a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averages for information on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Accept button (ESC ENTER or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your choices and edits. Press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row out your choices and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Enter Scores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dialog boxes for entering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w column of scores, one for numerical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letter scores. The two function similarly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ve the highlight with the arrow keys and edi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y direct edits or by pressing SPACE-BAR and cho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list of options. After these options are complet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entry dialog box opens to accept the entr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scores information dialog box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"Title" and "Date" which will accept any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o identify the score column,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eight the score is to have in the Weighted o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veraging methods, and a "Sort" option fiel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 presorting the list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The letter scores also has a "Quick-keys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can map the number keys on the numeric keyp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A,B,C,D and F for quick entry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ntering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scores information dialog box is simil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ext fields for Title and Date which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you wish to use to identify the score colum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ield for the total possible points for the sc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ield for the weight the score is to ha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ed or Grade Point averaging methods, and the pre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The numeric scores also has an "Auto-adder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can make the Pop-up adder appea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scores to facilitate adding up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 scores in one step (see the section o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initial information dialog boxes, the "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" dialog box will appear with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r ids in the same order as they currently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/spreadsheet layout. To the left of each na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text field to hold the entry of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scores are entered, select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quickly with CTRL-ENTER) to add the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information to the data set. Selecting the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cancel the whole operation--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at 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Select Score Colum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 scores dialog box enables you to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of score columns from those that currently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The box presents a scrolling list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taining the title, date, and column numb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column. Initially all scores have a check mar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indicating that all are selected. You can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arks on/off with the SPACE-BAR and both togg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a line with the ENTER key. After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of scores you wish to select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, select the Accept button (ESC ENTER or quick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 Select the Cancel button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Custom Prin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stom Print" dialog box contains a field fo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n a student data record, and some fields for Ta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ine, and New Page. These fields can be navig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and tab keys and selected with the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-BAR keys. Select the fields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Sequential numbers will appear next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When you have selected the fields you wan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button to initiate printing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cancel the operation. The Clear butt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your selections and allow you to start ov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will remember your last selections, thus preser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vorite prin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Print Optio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 Options" dialog box contains option fiel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ort for printer output, whether IBM-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an be used, to select condensed mode pri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inting of a cover page containing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nd the printing of headers. Pl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any field and pressing SPACE-BAR will pop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options. Select an option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The options for printer output are LPT1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and LPT2, all other option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Printer Outpu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er Output" dialog box lets you choose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printer output. Navigate the options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make a selection with the ENTER key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Printer, which will send the outpu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; File, which will send the output to a fil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which will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Technical Reference: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Files created by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ata files are maintained for each GRADESHEET dat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d by the program. For the sample data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the four files are the main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SH, a backup of that file called SAMPLE.BK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ilename called SAMPLE.GSN, and the backup of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SAMPLE.B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s are intentionally stored in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this makes translating data to/from GRADESHE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ask. You could make a copy of the SAMPLE.GS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ad it into a word processor and easi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printing or merging or whatever (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ke a copy first- DO NOT edit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RADESHEET expects to find certain things a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and may become addled if it's not there).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egins with the version number, then variou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uch as type of average, layout, 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ems. The next two sections contain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information and score information. This is is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tudent data with one data record per line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wrapped line). Any line in the data file tha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#" is a comment and is ignored by the GRADE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 files also have a simple format.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class note. Subsequent note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star symbol (hex 0x0f) followed by a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to uniquely identify the note, followed by the firs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original student name the note w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, followed by the actual text of the note. Deleted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ver actually deleted, but are kept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a "0": you can easily retrieve them with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Fixing dama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it happens. Usually for no discernible rea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because of a virus. Always at a bad time.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s, and the earth, and the galaxies upon galax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on and on into space and how insignifican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in 5,000 years. Tell EVERYONE to WAI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GING YOU, fix a nice cup of tea, work on recovering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rom the disk, reconstruct what you can from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urces you have, and let go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comfortable with DOS, or don't have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or disk utility, you will need to get som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tea first, and get ONE competent person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The last thing you need right now is a ad-h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tee crowding around your computer pushing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steps to reconstructing a damaged file.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 as much of the file as possible, (2) print 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formation (3) create a new GRADESHEET file set to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 and (4) insert the recov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trieve as many pieces of the data file as you ca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utility and store them on a safe disk. Use a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hkdsk, scandisk, Norton Utilities, Mac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C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For the note files, print out what pieces you can f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them together with scotch tape and put them in your de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er. You can type them back in later if you wan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preceded by the first few letters of the nam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appeared when the note was made so you can ki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out which note goes to whi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fter you have retrieved as many pieces of the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nd fixed your hard disk, start GRADE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file, making sure to set the scores pe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300 (or to the maximum scores you had in the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since too big is fine, just set it to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Exit GRADESHEET, start your editor, and loa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created and all the pieces of the damaged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ed. In the damaged pieces, look for complet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student data or score information. 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plete lines into the GRADESHEET file.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score information (title, date, wt, etc)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ted in between the "#Score information" and "E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Lines containing student data (name, id, etc)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ted in between the "#Student data" and "END"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complete lines should just be printed out 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to be entered through the GRADESHEET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 willing, the program should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structed file. You may have to fix the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(ALT-M), the letter grades information (ALT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, and enter in any incomplete data lin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n't working, you may have to just find the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 them out- GRADESHEET information i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text format for just such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