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Grad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mplete this form and send it in.  You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ur mailing list for news of future updat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Name:___________________  First Nam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/State:________________________  Zip Cod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l Code/Country (outside the US)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AR Grade Version you have: 6.0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 360K 5 1/4" disks   __________720K 3 1/2" disks (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 1.2M 5 1/4" disks   __________1.44M 3 1/2" disks (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: $30 (US) in North America or $35 (US) ever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rder a Windows version, contact PsL (below) 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Please make your check payable to "VARed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's from the US and Canada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is included in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ornia orders please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:  VA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90 Calle Fide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usand Oaks, CA 91360-681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order by credit card by calling PsL at (800) 242-477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13) 524-6394, and ordering program #10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useful to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Version:_______________  Memory (RAM)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ype (8086, 80286, etc.)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use: ____Windows 3.1 ____Windows 95 ____OS/2 ____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see/obtain VAR Grad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/Improvements/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