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   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����   ���� ��������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�  ��������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        ����   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        ����   ����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Introduc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K will pack your SHORTMSG.DAT file.  This file can grow quite larg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messages Telegard v3.0 sends to users when someone read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Ope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K looks in the current directory and then all directorie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r CONFIG.TG file.  It then reads CONFIG.TG to find SHORTMS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-line options, just run the program and it will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MS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Contacting the Autho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ard Name   �  Phone Number  �  FidoNet  �  TeleNet  � Phoenix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iaVision  � (219) 766-2378 � 1:230/41  � 20:32/101 � 33:300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er's Inc.  � (219) 531-2258 � 1:230/24  � 20:32/201 � 33:300/1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ped Speed   � (219) 763-7761 � 1:230/61  � 20:32/202 � 33:300/1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