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REGISTER YOUR RUN BATCH RU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Batch Run is changing all the time. It's dyna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will be changed and altered when the autho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hings he finds interesting and wants to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. If you have got ideas, interesting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you want to draw my attention to, please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r an email to finnr@sn.no.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the research of this book, which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in my leisure time. When I am tired of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and I just want to relax with a glass of w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rk on The Run Batch Run Book. It takes my m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ifferent, I need problems to keep me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support the research of new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it costs to maintain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your current copy, or subscribe f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 Detail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SK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n Roa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boks 75 - Furu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-1001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ay (Eur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(registrations only): +47 2230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7 22301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d me as a supporter of THE RUN BATCH RUN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________________________________State _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rk off your selections with (x)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registration for individu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K 100.00   F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a.US$ 1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you register the book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word to open a Self-extracting-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lection of batchprograms and useful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, if you prefer: A Companion disk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mail! Then PLEASE Mark also the sel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or Basic Registration -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US$  4.00    Add to have a copy of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book sent to you on diskett.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ed subscrib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 Norway, NOK 3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  ) 5.25" MS-DOS disk   (  ) 3.5" disk 720KB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s diskett with all files listed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US$ 8.00      Companian Disk To Run Batch Ru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 Norway, NOK 5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Six Updates -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US$ 80.00 NOK 48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x updates of the book will be sent to you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US$  60.00    For all method of payment (No shipp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ader retrieves all new updates e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Internet. Six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US$  50.00    When renewing your subscription for six new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____________________ Date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Check or money order payable to Finn Roaas in U.S. fund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SWIFT transfer to 6065.56.31588 (Kredittkassen, Nor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SWIFT transfer to 0521 1589665 Postbanken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VISA    (  )  MasterCard    ( )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number __________________________________ Exp date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should not send your credit card number by emai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is sent in PGP encrypted form.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do this, read the instruction at the end of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s for schools and publi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rates available for schools and public libraries.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message to finnr@sn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Please identify what type of discount you are taking advantag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should not send your credit card number by emai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is sent in PGP encrypted form.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 to do this, read the instruction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credit card orders given in US$ will be converted to N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current exchange rate. My local card compani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ges to be made in Norwegian currency. Then, the amou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nverted to your local currency by your card opera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exchange rate prevailing at the time of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valuation copy of the book, where did you get i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  Version number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suggestions for improvement of The Run Batch Run Book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 H A N K   Y O U   F O R   S U P P O R T I N G   S H A R E W A R 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send your registration using PGP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method, you must have a copy of the freeware program PG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tty Good Privacy) by Philip Zimmermann. It is available for MS-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X/VMS, Unix, and other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versions of this program can be retrieved from online servic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world. If you have access to the Internet, use Archie to lo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. I am currently using version 2.6. You can get a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eb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draco.centerline.com:8080/~franl/crypt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gora.stm.it/htbin/wwx?fi^N.Ferri (try this 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to encrypt your registration form (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_without_ reading the documentation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your completed registration form on your disk using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F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out the text below, and store it using the file name ONLINE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2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GwDrWZ/13dqk6kBAwDDocsxAj7ezNKDdlEzY9Z3OXaCm6XG6QH7MRlSUzixF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tgQcUZY7iGIscKSqy5Qos2NOAUiUl9TJmmAQjhf3h1/pcy0/w18fJ6xZV13Tr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X+hJHTZW75rQrxLXZWemAAAAMiC+qEdIteLTu9SpWi/jl6td3Aib1gDQi715SOV+</w:t>
      </w:r>
    </w:p>
    <w:p>
      <w:pPr>
        <w:pStyle w:val="PreformattedText"/>
        <w:bidi w:val="0"/>
        <w:spacing w:before="0" w:after="0"/>
        <w:jc w:val="left"/>
        <w:rPr/>
      </w:pPr>
      <w:r>
        <w:rPr/>
        <w:t>JGAJo/SrFoI1KnlJgtuE+sgGXKRX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END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asterisk ()* character at the beginning of the first and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PGP Public Key before adding it to your key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with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RBATCH.ASC to your public keyring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ka rbatch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ORDER.FRM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ea order.frm froaas@online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 will be called ORDER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.ASC by email to froaas@online.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 H A N K   Y O U   F O R   S U P P O R T I N G   S H A R E W A R 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0401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