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efine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BGI package v0.97 (C) Andrzej Resztak 1991,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ersion 0.97 of my PrintBGI toolkit. It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mers using Borland languages (Borland/Turbo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Pascal) and BGI drivers to print graphic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the future on the other devices) as easy as you can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n fact even more, the same function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put on a screen or on a printer according t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learn. Developing your own application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writing two similar procedures (one for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printer o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de is simple, since all extensions 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in one place only. I hope you will enjo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, license and payment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 description see EXAMP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echnical news you must underst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as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quite possibly that this program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For example I have never tested it on original IB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was tested on some compatible printers but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ure which command is "compatible" and which is an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let me know if this program does not work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give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an be divided into two independent parts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called by me BItImage BGI driver. This driv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it maps of any size of any picture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driver does only some low level work (hardware specif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depends on high level routines contained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kernel. Since there are some differences betwe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oriented devices the initialization of my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somewhat different of initialization of standa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GI drivers. For example it cannot perform any auto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rinter being used does not determine the size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re is some more minor differences.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you must call some PRT_Setxxxxxxx functions of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arameters at which you want the BitImage driver to wor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driver should be done using PRT_initgrap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andard init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package make routines contained in PRTGRAP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de some of the differences between my BitImag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rland video drivers. They also will make it very eas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output device (currently only the dot matrix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describe you the easiest way you can add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s using this PRINTBGI toolkit.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some more features, but this section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ing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 highly recommend you to include prototype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INTBGI package by just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T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 the  beginning  of  your  module.  Although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 also recommend you to place PRTGRAPH module afte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use. It'll enable me some tricky modifica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remember about linking in PRTGRAPH.LI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 in PRJ file in integrated environment or ad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king stand alone version of the compiler (or lin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   C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s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ist PRTGRAPH unit (among other units you are us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ause. You may also list PDrivers unit if you want to u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not necessary I recommend you to place PR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fter any standard modules you use. It'll enable me som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future version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  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 assume that you like modular structure programm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called (say) DrawFunc which meets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raws on the screen the picture you want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any nonstandard procedures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GRAPH.TPU or GRAPHICS.LIB)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initgraph,restorecrtmode,closegraph or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simply assumes that appropriate graphic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fore calling it and will be close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written in BGI independent way. That is it uses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getmaxcolor, getaspectratio to get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and scales all output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using my recommended way to print your picture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are using PRT_PrintBGI function then it may happe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call your drawing routine few or several ti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whole picture. This may happen when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build the whole bit image map of the picture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se the bit map will be created piece by piece (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your draw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lthough it is not necessary it is recommended that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the same picture (pixel in pixel) each ti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PRT_PrintBGI function. Of course in the nex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T_PrintBGI routine your DrawFunc may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declared as huge function if you are using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f it is not your case (you don't have such a function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write your code to have such a function or use som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unctions included in this package. I once aga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to choose the first meth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uch a function you must inform the packag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er you have and at what resolution you want 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 just call PRT_SetPrinterDrv function with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No and ModeNo (use constants defined in PRTGRAPH.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GRAPH.PAS) and PRT_SetPicture to define size and other pict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ollowing statements may print out pictu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Func on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C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/* 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PRTdrv,PRTmode,Retur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T_LinkDrivers(); /* link drivers definitions into an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PrinterDrv ( IBM9, IBM9_120x7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Picture ( 4000,3000, PRT_INVER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you want you may linked in the BitImage BGI driver in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XE file. To do so remove comment markers from the following two li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Tdrv = PRT_installuserdriver ( "BitImage", NULL )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T_registerfarbgidriver ( BitImage );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Code = PRT_PrintBGI ( &amp;PRTdrv,&amp;PRTmode,"d:\\bc\\b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Func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Pascal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Pascal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PRTdrv,PRTmode,Return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:=PRT_LinkDrivers; { link drivers definitions into an execut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PrinterDrv ( IBM9, IBM9_120x7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Picture ( 4000,3000, PRT_INVER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c := PRT_SetOutName('file.tst'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If you want you may linked in the BitImage BGI driver into th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XE file. To do so remove comment markers from the following two li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PRTdrv := PRT_installuserdriver ( 'BitImage', NIL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c := PRT_registerbgidriver ( @BitImage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:= PRT_PrintBGI ( PRTdrv,PRTmode,'d:\tp\bgi', Draw, ni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st case it's all you have to do. Isn't it easy?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mi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n most situations it is not enough. Abo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utput to be sent to the standard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(or have to cause you don't have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for example) to change thes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ome more functions of the PRINTBGI pack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code some lines to let user of your program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requirements. But all of this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ish to print in inverse, reverse, with an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ize. The only disadvantage of using this pack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eptible slower than usual Print Scree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0.97 I've added screen preview option to my 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t enables you to display at the screen buffer cont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. To do that you must register your own prin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T_SetUserPrintFunc function. An example of such routi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 and Pascal (see UserPRTF.C or UserUnit.pas file)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GIDEMO example programs. These functions use some PrintBGI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display buffer contents on the screen. I hop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imple than no more comment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this feature is used in BGIDEMO example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full WYSIWYG. This is because different aspect rat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inter being used. So what will be printe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ircle may be seen on the screen as an ellip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es. If you want full WYSIWYG you must build pictur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let user see it and if he (or she) decides to print it out, 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and print (this time without displaying it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y fast computers this solution may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on black &amp; white monitors you will not se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To enable fast scrolling all high order bits are jus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ee on the b&amp;w screen odd colors only (as white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lors you will see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urrent release screen preview option will work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rland's drivers EGA, EGA64, EGAMONO, HERC, VGA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AHI(640x200 2 color) mode. It will not work with oth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rivers and is likely to fail with most other vendor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s. It is your responsibility to ensur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mpatible drivers, otherwis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creen preview option may be not compatible with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drivers (e.g. Postscript driver is the first one candidat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creen preview option). This does not necessarily mea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ll not allow screen preview option to work, but that ther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screen preview will not always be availabl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unction (called PRT_ScreenPreviewPossible)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(true) if screen preview option is available. Bo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defined print function use it to ensure the proper work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Borland designing BGI drivers thought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upport of different graphic devices or few of them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In the documentation I have, BGI drivers ha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Type Identifier) value zero of which defines them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I believe. And in few places in the document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bout BGI drivers for printers or plotters. However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to have two or more BGI drivers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quite possible that I am wrong it seem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 function only if previously active BGI drive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losegraph function). It makes it impossible to have screen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BGI active) and print picture using printer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You cannot also use two graphic displays (IB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ideo adapters). Since Some users didn't like switching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uring printing graphic I decided to do something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t was not easy and unfortunately I used some tri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with future versions of BGI drivers (if there will b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 developed small "pseudo" BGI driver and called it INTER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pseudo" BGI driver because it does not perform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t calls real BGI driver to do real things. Using su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rland graphic kernel and BGI drivers enables me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In fact it's not so easy but we can st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BGI drivers allows you to initialize on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out closing down the previously active one.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GI driver stays in suspended mode and restor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complete description of all functions availab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d of PRINTBGI.DOC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