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** HI !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full documentations about CL386.EXE &amp; MK386.EXE programs 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able_Of_Contents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duc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CL386 &amp; MK386 work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program need for CL386 &amp; MK386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ence between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lev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ark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endi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Tips for using TASM v4.1 for DOS 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The warranti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pyr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ntact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is shell for compile, assemble and link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C386.EXE. It written special for David Lindauer compiler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ile it with next C/C++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/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v10.6 and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MK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  (make makefile for C/C++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kf (generate MAKEFILE for Watcom C/C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.  How CL386 &amp; MK386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1 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L386 &amp; MK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386.EXE - ne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.EXE, NASM.EXE or MASM.EXE ( MASM don't work 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.EXE, WLINK.EXE, VALX.EXE  or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K386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(Borland), WMAKE (Watcom), I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2  Algorithm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tion file CL386.CFG (MK386 use MK386.CFG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L386.EXE to XXX.EXE, name of config file must be 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386.CFG search in current directory, and if NOT found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en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ariable of environment CL386 (MK386 use MK386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386=-A -$L#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command line. Files can be with wildcards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 compile, assemble &amp; link CL386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hem called CC386, assembler and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6 generate MAKEFILE. and them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found option /? (/h or /H ) or no file in parameters -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3 Difference between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use one source, but generate difference outp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386 ALWAYS compile all files, MK386 - only upd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generate MAKEFILE and them run MAK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DON'T compile &amp; assemble - ONLY BUILD 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I. Options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K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name    specify response file, file with op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[+|-]   disable extensions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/h,/H 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xxx     define something, example /DDOS3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nn     max number of errors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path    specify include path, when sear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ath    specify .LIB &amp; .OBJ dir, when search .OBJ &amp;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xxx     optimize parameters for CC386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xx     codegen parameters for CC386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response file, TEMP.$$$ for CL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generate files, .ASM &amp;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+|-]   dump errors to file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[-|+]   generate .MA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-|+]   dump listing file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[-|+]   dump preprocessed file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-xxx    disable a warning, see more info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-|+]   no default .LIB &amp; .OBJ, no link startup &amp; CL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ame   set name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[-|+]   debug info, for PMODE use DEBUG start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compile, run ONLY CC386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assemble, run ONLY CC386 &amp; assembler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[-|+]   build all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[+|-]   run MAKE.EXE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C=name  alternate C compiler, name is ONLY 'CC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A=name  alternate assembler, name is 'TASM', 'MASM', 'N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L=name  alternate linker, name is 'TLINK', 'WLINK', 'LINK', 'VAL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M=name  alternate maker, name is 'MAKE', 'WMAKE', 'IMAKE' (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$D=name  alternate DOS extender, name is 'PMODE', 'PMODEW', 'DOS4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WDOS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V. 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. 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included response files ! B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: @file2  file2: @file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response file TEMP.$$$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 option /v for make the debug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options -$C=name, -$A=name, -$L=name, -$D=name and -$M=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-$C#name, -$A#name, -$L#name, -$D#name and -$M#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DOS extender -$D=name option. DOS/4G[W], PMODE/W, WDOS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WLINK, PMODE else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add option /? (/h, /H) in CL386.CFG (MK386.CFG) or CL386 (MK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 v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.OBJ and .ASM files put to current directory, MK386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.OBJ file and delete generate .ASM files, CL386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.ASM &amp; .OBJ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listing file for compile(assemble), use -c -l ( -a -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386 used about 50 Kb memory, for less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I. 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1  Tips for using TASM v4.1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ssembe code in 1.COM :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n TASM &amp; TASMX (DPMI 16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ith directive .386p TASM v4.x and later NO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FAR po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o C, es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use TASM32 v5.0 with patch from http://www.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2  The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386 &amp; MK386 is FREEWARE with 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programs at own ris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3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386 &amp; MK386  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C386           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MODE          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4 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2:463/218.12 AKA 2:463/59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: Sorry for my English, is not my favorite languag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