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ME K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 1996 Lucian Honta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is shareware. This means you can use it, copy it, and distribute it freely following the guideline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You may only distribute this software if all the original files are included unal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You may not include any additional files without the permission of the auth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may not distribute it as part of a commercial or non-commercial package or bundle without the permission of the auth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encouraged to distribute it to as many places as you can including BBSs, Internet Sites, and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n unregistered software. You are allowed to use it freely with the following exce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You may not change or copy parts of the software for use in other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You may not distribute programs written with this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registering you will get a new copy with source code and the ability to change the code and distribute software made with the library with no royalties. See REGISTER.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is provided as is without any guarantees or warranty, not even the implied warranties of merchantability and of fitness for any one purpose.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w:t>
      </w:r>
    </w:p>
    <w:sectPr>
      <w:headerReference w:type="default" r:id="rId2"/>
      <w:footerReference w:type="default" r:id="rId3"/>
      <w:type w:val="nextPage"/>
      <w:pgSz w:w="12240" w:h="15840"/>
      <w:pgMar w:left="1417" w:right="1417" w:gutter="0" w:header="720" w:top="1417" w:footer="1358" w:bottom="14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