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OLS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lication Developm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Distributio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TOOLS FOR C and it's associated man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iles may be freely copied and distribut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distributed in it's entirety and no fe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inal handling fees are charged.  The rout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brary are NOT Public Domain.  This is copyrighted mate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nt behind distributing this version of TOOLS FOR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ow you to use the package on a trial basis an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meets your needs.  If you find yoursel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you MUST register by sending $45.00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below.  Upon receipt of your registration fe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you an expanded manual, compiled libraries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models available with your compiler, and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to the library. In NO EVENT may you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in TOOLS FOR C for commercial purpose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your copy.  We feel that you will find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S FOR C far exceeds the registration fee and we at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SOLUTIONS, INC. thank you in advanc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P Softwar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42 N. Commodo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tation, Fl.  33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Copyright (C) 1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P Software Solu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unarcing Tools4C.arc you should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..  (If any of these files are missing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address on the registration form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doc          If you're missing this one LET US KN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h               Keystrok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s4c.h           Lattice &amp; Microsoft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s4ct.h          Turbo 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h              Menu System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4c_ms.lib          Library for Microsoft C  Ve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4c_ls.lib          Library for Lattice C    Ver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4c_ts.lib          Library for Turbo C     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txt          User Manual for Tools For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man.txt          Reference Manual for Tools For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g.txt              Guide to Menu &amp; Window Generat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gen.exe         Menu &amp; Window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doc.bat        batch file for printing the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plete reference manual on MENUGEN, an expande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er Manual for the TOOLS FOR C Library, the 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to the library and compiled libraries for all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s for your compiler is included in the package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egister your copy of TOOLS FOR C.  Use the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your cop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URB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list this form to your printer and use i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py.  Send the completed form and a check for $4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P Software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42 N. Commodo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ntation, Fl.  33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rida residents please be sure to include the 5% FL.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es tax ($2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_________________________ State 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_______________________________  Version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