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6511685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1616042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4946689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6131215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5297194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394030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270297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3469285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4501263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0691627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4730059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544152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703192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7854808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