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007000477"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58973336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15579603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58693229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43871447"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657890635"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373505397"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613134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73277317"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742263894"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989181845"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306108559"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80509014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70051294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