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"df" to get a graphic view of the amount of disk spac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The number of bytes available, number of bytes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centage of disk space free is printed in both a bar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s.  When less than 5% disk space is remaining, the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RED.  Otherwise the bargraph is display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df   - available disk space on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df &lt;drive&gt; - available disk space on specifi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,730,560 bytes free (5%) out of 33,435,648 bytes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10   20   30   40   50   60   70   80   90 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30,496 bytes free (12%) out of 9,216,000 byte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10   20   30   40   50   60   70   80   90 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shared and distributed freely.  Enjo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Trujillo - Sept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