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6-09-1997.  At present, I can be reached as raster@highfib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  LO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Charles Dye.  (I'm including the copyright notic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 to require free distribution, not to try to twist money from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THE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  The program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DOC   This documentation file.  Not requir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;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S     Program source code.  If you're not plann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, by all means please delete this lar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exe     Tue  5-31-1994   6:22 am  A....    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  Tue  5-31-1994   6:22 am  A....      13,335 bytes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mp.com   Tue  5-31-1994   6:22 am  A....      10,748 bytes    10.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24,083 bytes    23.5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llowing the time stamp indicate the files' attributes:  'A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'Archive needed' attribute, 'S' marks a System file, '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and 'R' a Read-only file.  A 'D' indicates that the i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Sat  8-24-1996  11:11 am  .D..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     Thu  5-23-1996   2:27 pm  .D.H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.dll   Sat  8-24-1996  11:11 am  A....    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"kilobyte"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byte" is 1,048,576 bytes.  The fractional part may be off by plus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sion, LOCATE will automatically supply a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does.)  LOCATE T* is the same as LOCATE T*.*, only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nly files with no extension, end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LOCAT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will match exactly one character.  An asterisk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 or more characters.  Neither the question mark nor the aste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tch the period separating the filename from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Would match these:                  But no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       FOO, FOO.COM, FOO.DAT, FOO.ZIP      FO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       FOO                                 FOO.COM, FOO.ZIP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       FOO, FOO.COM, FOOBAR, FOONLY.EXE    FO, FO1, FOXPRO.EXE, 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.      FOO, FOOBAR, FOOTBALL               FOO.COM, FOONLY.EXE, F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?        FOO, FOX, FOO.COM                  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*     FOO.COM, FOO.1, FOO.DB            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?     FOO.DB                              FOO, FOO.COM,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       FOO.COM, SNAFOO.DOC                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*      FOO.COM, SNAFOO.DOC, DAMNFOOL.BAT   F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~*        PROGRA~1, STRAWM~1.BMP, ~FILE       FILENAME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1?8*      128, FILE168B.DOC                   1228, FILE18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???COM    STARCOM, SPUDCOM                    SITCOM,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*O        FO, FOO, FIERO, FOXPRO.EXE          FOX.PRO, FOOBAR.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S*      CONFIG.SYS, LOCATE.S, FOO.RST       S, SYSTEM.CFG, STARC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*.FOO 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FILE.TXT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*FOO*        (multiple drives:  looks weird, but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TESTY.POO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READM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 how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normal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  (default behavior with /B or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LOCATE /B to create a batch file, or /K to fin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 default changes to /D-.  See /B and /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Finds only empty (0-byte) files.  Useful for cleanup purpos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, below.  Also, note that the COPY command won't copy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0 implies an automatic /D-.  It will only find empty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though subdirectories usually have a "size"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...   Check date stamps.  Since the date stamp reflects the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modified, you can remember /U as standing for Up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d fact is that I'm simply running out of lett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23-1995 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23-1995,7-4-96 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,7-4 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31-94,5-31-94 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31-94!            Same as above, bu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T                   Finds only items d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!                   Finds only items d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te drives (network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file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Kill (delete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*.TMP /K will find all files with an extension of 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and give you the option to delete each one.  Press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ed.  Press 'N' to let it live.  (You may also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search and exit the program, or 'C' to Cease the /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splay items normally.)  You can use /K together with /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implies an automatic /D-, to delete files only.  You can combin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D+ to find and remove empty subdirectories, or with /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cannot remove non-empty subdirectorie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cate and remove non-empty subdirecto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"DELTREE" to create a batch file, and then call the batch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elete this batch file when you're through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llow the /K switch in the LOCATE variable.  You may only us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Novell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DOS) 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x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ll the short "aliases" which refer to non-8.3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filespec like *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CHKLIST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CHKLIST.CP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on files, or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right-padded with spaces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 bits               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created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created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file size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     day of week created      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5     nice file size               13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6     file size in KB or MB    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    show summary info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five-space tab    &amp;C  conditional   &amp;H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used when Windows 95 is not running, &amp;W is identical to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amp;Z is identical to &amp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&amp;J displays the filename petercased (low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uppercase for subdirectory names) and right-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ader' macro, &amp;H, allows you to print a header once 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Peter-style display.  Anything preceding the &amp;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ly once per directory.  This header string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- &amp;D, &amp;P and &amp;L are most likely to be useful in a head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the header macro; try these to see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XT /O:"&amp;P&amp;H  &amp;J&amp;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XT /O:"&amp;L&amp;TCD &amp;D&amp;HTYPE &amp;N&amp;T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ditional' macro, &amp;C, allows you to print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depending on the value on an attribute b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'true-string'false-string'   Both the true-string and the fal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, though they may be empty.  You can use most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true- and false-strings, but &amp;C, &amp;H and &amp;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't nest &amp;Cs.)  The attribute letter may be any one of A, D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.  Try this to see how the conditional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O:"&amp;D&amp;H   &amp;J  &amp;CD'-SUBDIR-'&amp;3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Undocumented.  No prompts for /K -- files will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 or chance to intervene.  Useful, bu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Undocumented.  Disable test for duplicate network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Undocumented.  Disables Polite Tourist mode.  The COUNTRY=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.SYS will be disregarded, and all outpu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U on the command line, the date(s) for /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U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U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Undocumented.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Undocumented.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     No pausing.  Default is to pause if output is to the scree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ribly usefu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     No recursion.  Searches only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and not any child subdirectories.  Again, no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The rules are a little different, however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switches with slashes, minuses, spaces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NOT SUPPORT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not yet been implemented in LOCAT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nev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var  (Norton FL)  Search only directories listed i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add this one someday, but it certainly isn'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      (McAfee TARGET macro)  LOCATE supports most of TARGET's macr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is one.  &amp;M has to do with searches of archive fil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lans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moved from older versions of LOCATE:  /V /I /J /2 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volving reading file contents:  searching into .ZIP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, searching for text within files, reading 4DOS description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uld make LOCATE substantially larger and slower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FL SWITCHES WHICH DIFF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in Norton FL, search All drives.  LOCATE searches multiple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unless a drive or directory was specified by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, this Norton-style switch merely selects a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in Norton FL, controls Pausing.  LOCATE will pause automatical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as redirected.  Again, simply gives a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1 kilobytes in size.  Not a big de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indows era, I suppose; but I like to keep this program on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lot of other DOS utilities.  Eight K was pushing it.  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ress the LOCATE.COM file with DIET v 1.45f.  The 11-kiloby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less than 8K of disk space.  Cool.  Compression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operation in any way.  However, if you reassembl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azed at how the program grows!  No problem; just re-comp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(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can nuke files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 .ZIP file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ince it retains the file attributes and date-and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LOCATE.COM, please keep LOCATE.DOC (this file)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ace is unusually limited.  You may include the source fil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s you choose.  The source is big and ugly, and most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23   06-09-1997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Copyright 1995, Charles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r1.1 by J. R. Hacker, 06-22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(and so o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mentioned in this documentation are not free.  FL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Norton Utilities file-finder; it's small, simple,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miss files.  However, its options are limited.  For examp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produce a DR DOS-type file list.  I also wish it would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listing the '.' and '..' directory entries.  They're use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row off the final count by double the number of subdirecto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L is copyright the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a heavyweight file-finder.  It can search into mos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and has great options like the ability to check file si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and-time stamps, and to execute commands or a virus scan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deal for if you need to search into .ZIP files.  Handicap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 size (64K) and a copyright message that can't be suppress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a file list or batch file!)  Worst of all, it misses files.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arch directories with extensions unless you explicitly tell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hidden files unless you tell it to, and won't search in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period.  TARGET is by Keith Ledbetter (best known for LC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McAfee Associates.  (Late note:  it seems that Mr.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witch to disable the copyright notice, specificall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ARGET useful for creating file lists and batch files; McAfee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, the assembler I use to create LOCATE, is copyright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highly recommended.  You can pick it up from either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rbo, as A86V402.ZIP.  (The version number may change; Mr. Isaac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update his stuff.)  DIET, used to compress the execut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copyright Teddy Matsumoto.  Available from SimTel or Ga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ET145F.ZIP.  MS-DOS is copyright Microsoft; DR DOS and Novell 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demarks, at various times, of Digital Research, Inc., Novell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de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ward Schwartz for pointing out that my wildcards were too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and Howard Schwartz both suggested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WHAT'S N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is mainly a bug-fix release.  The 1.22 overhaul screw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and &amp;N macros; this release fixes them.  Also, the new switches /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R didn't work correctly in the environment variable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 LOCATE now recognizes screen heights greater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scrolling accordingly.  Limited support for UNC-sty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makes minor changes in the &amp;B macro and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/O display if the &amp;U macr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version history, see the end of the file LOCATE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