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M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ile Dele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by R John S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mail: johns@macadam.mpce.mq.edu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MDEL [D:]filename ... [-filename ...]  [/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EL is a file deletion utility, similar to DEL, but with additional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File Dele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DEL accepts multiple arguments on the command line, including optional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ll pathnames where desired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   MDEL  DVPEG.BAK  *.ZIP  \PICS\BIKES\HARLEY.GI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ions with Exclus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rgument comprising a filename (or pattern) prepended by a minus sign "-"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s such file (or matching files) from deletion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  MDEL  *.GIF  -ELLE.GIF  -SSTONE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llustrates erasure of all .GIF files in the current directory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wo files named for excl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Usage Information: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Order of arguments is completely irrelevant. (Yes, complete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2) Arguments can be full pathnames, including an optional drive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ix, otherwise the customary DOS defaults are assumed.  The .\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\ abbreviations are recognized, but ..\..\ i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3) The diskdrive associated with the first argument is assumed to app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, so need be specified only once. (This is a departure from MS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vention, and brings MDEL's usage more into line with natural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, so users should make fewer keyboarding blunde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C:\&gt;  MDEL  A:\USER\QEDIT.*  A:\MIRROR.BAK  A:SCRIPT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--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an be abbreviat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:\&gt;  MDEL  A:\USER\QEDIT.*  \MIRROR.BAK  SCRIPT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) The usual DOS wildcards viz., "?" and "*", are allowed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erpreted by MDEL exactly as by DOS. (In fact, DOS itself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to do the interpret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5) MDEL will accept as many arguments as you can manage to squeeze o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S command line.  (Hint: abbreviate with "*" to shorten filenam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6) As a precautionary measure, every argument MUST find a match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ecution is abandoned and the file system remains intact and un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uarante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7) Arguments preceded by a "-" must match some existing file(s)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ed by a corresponding argument which does not begin with "-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8) A major difference between DEL and MDEL lies in the way they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adonly files: MDEL over-rides readonly status (ATTRIB +R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utifully erases matching readonly files, unlike DEL which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ase a readonl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9) When MDEL is supplied with only one argument, any leading minus sign "-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taken to be part of the filename.  This is convenient when dele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s having strange (non-alphabetic character) names, (and no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pretation would make sense, any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0) To allow use of MDEL within batch files a silent mode switch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S as the final argument to MDEL will suppress the listing on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matching filenames and also skip the need for confirmation (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head and perform the deletions).   Error messages will still appea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creen, but they too can be dispensed with by redirecting outpu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ndard DOS blackhole:   MDEL *.BAK  &gt; 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1) Program output has been written to allow its redirection from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uld any user have use for this feature.  In this case, the 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firmation (to go ahead and perform the deletions) can still origi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 the keyboard, or alternatively, by re-direction of standard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i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rom a file:  MDEL *.BAK &lt; YESFILE   o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via  a pipe:  ECHO Y  |  MDEL *.BAK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to Users of MD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MDEL V1.3 has been compiled so it will run on both PCs and ATs or bet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 have tested it only on my 80486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MDEL works well on MSDOS version 5, and I have not tested it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; though no problems are anticipated with MSDOS 3.3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For routine file deletions such as DEL *.*, where the extended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fered by MDEL are not needed, it is recommended that the DE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inue to be used.  For huge file systems, when only one or two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ed to be preserved, it may in fact be expedient to DELETE all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UNDELETE the couple you need to keep.  (The file-handling capac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MDEL V1.3 has been [arbitrarily] set at 350 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MDEL V1.3 compiles under TURBO PASCAL 6.0 to an executable of 12464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DEL.EXE file accompanying this text file has not been com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.g., by PKLITE), but the author suggests users consider doing so.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ed file size for MDEL.EXE is 8338 bytes, using PKLI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MDEL.EXE may be used, copied and distributed only under condi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ollowing restrictions are observed: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 changes are made to the executable file or to this text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program file MDEL.EXE is always accompanied by this text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no monetary or other charge is made for the 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d) the program is not distributed (or packaged for distribu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ongwith commercial software or as part of any commerc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siness transaction or exchan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the usual disclaimer applies, and the author makes no guarante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the suitability of the product or its functionality, 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be held responsible or accountable for any damage, disru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onvenience, or loss in any form or in any regard whatsoev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onsequence of its use or misuse by any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Copyright and all other rights are retained by and remain with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wishes to pay tribute to the untold thousands of DOS programm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hobbyists and professionals alike) who have contributed to the world's su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of PC software and selflessly made it available to all without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oken appreciation of their dedication and the sacrifice of their famil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uthor is pleased to make MDEL similarly available free of charge to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let me put in a plug for the public domain utility DC writte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ter Esherick some years back and still available from garbo.  I had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on a companion program for MDEL, viz. MCOPY, which was to b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program accepting arguments in a fashion similar to MDEL.  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andoned development of MCOPY when I discovered Peter's excellent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C can achieve the result I wanted (backing up a large directory o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es of floppy disks), but it instead uses the cursor keys and a super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scree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- * *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st welcoming all comments and suggestions by users of MDEL, I apolog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vance for any delay in acknowledging email - as I login to this vis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only infrequently.  But if you like MDEL, please write and tell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S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th Feb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__  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.--_-_-_--.  _____________________________  {  \_____/  }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 (_|_|_) |                                 {           }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 |  (_|_)  |      John Savage (visitor)      '~. `[ ]` .~'  Austral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--_|\ |---------'    account provided courtesy:     (.__=-- )    beauti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      \|  Sydney       Department of Computing      _/ ~~~~~ \_   one da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_.--._/^   2000         Macquarie  University      (w         w) 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   OLYMPICS        Sydney    Australia        (         )  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 \__ _ __/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internet: johns@mpce.mq.edu.au=======   \_) (_/   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