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        ��        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��  ��  ��   ��  ��  ��    ����   ���� 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������  �� ����  ���� �� ���  �����  ������� ��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��  ��  ���  ��� �������� ��     ��   �� �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        ��   ������ � ��� �� ��� � ��   � ��  ��� ��  ���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���    ��  ���  ��  ��   ��   ����   ����  ���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��������                                          ��   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                             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land Sk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J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#_A#_B#_L#_E #_O#_F#_ #_C#_O#_N#_T#_E#_N#_T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 What is QUIKCOPY?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 What's New in QUIKCOPY?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 How to Use This Manual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AND INSTALL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Environment Settings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1 RJSTEMP, TEMP and TMP Settings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.2 COPYCMD Setting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ILE COPYING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QUIKCOPY with No Parameters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File Copying Parameters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1 Copy Subdirectories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2 Moving File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3 Copy All Files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4 Prompt Before Copying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5 Overwrite Checking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6 Slowing Down QUIKCOPY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7 Maximal Diskette Filling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1 Wipe Diskettes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2 Split Large Files into Cut-Files......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3 QC_PASTE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.7.4 Maximal Diskette Fill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directories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8 Copy Batch of Diskettes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.9 Ignoring Cut-Files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 Shelling to DO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 Cancelling Copy Process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ISKETTE COPYING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BIOS vs Direct Access Copying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Copy Multiple Diskettes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Batch Copying of Diskette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Force Destination Formatting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Verifying Diskette Data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Use of Disk Memory During Copying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Ignore Copying Errors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Cancelling Copy Proces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RULY WILD WILD-CARDS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ruly Wild Wild-Cards Explained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Excluding Files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Multiple Source Files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Extended Parent Subdirectory Names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IKCOPY PARAMETER LISTING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TIPS AND PROBLEM SHOOTING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ACKNOWLEDGEMENTS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REGISTRATION AND CORRESPONDENCE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QUIKCOPY is Shareware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DISCLAIMER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Contacting RJS Software and the Author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#_.#_ #_I#_N#_T#_R#_O#_D#_U#_C#_T#_I#_O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 you for us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the twenty-first  official  public  releas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   It has come a long  way  since  its  init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release in lat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tarted off in the late 1980s  as  a 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l  to recover files from both damaged  diskett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that were in bad shape.   Back then,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on an XT,  and did a remarkably good job of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hat DOS was unable to.   In early 1992,  i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cided  to rewrite QUIKCOPY,  and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of the Intel  80386  and  i486  architectur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made use of extended and expanded memory,  v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XMS and EMS  specifications,  and  it  soon  bec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arent  that it copied one's files more  quickly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'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was then  that  friends  saw  this  little  utilit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ving  out copies of what was then v1.00 and  v1.01,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on  got feedback that QUIKCOPY was  a  worthwhil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vily  used utility.   It was then realised that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users - not only a  circle  of  friends  - 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fit from its use.  A much revamped v2.00 of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 written, and this was  released  to  the  worl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.  Users from all over started asking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 features,  multitasker-support  and  supply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-important bug-reports.   Within a year, over fift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 of QUIKCOPY were released,  and  QUIKCOPY  h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essed  from a personal system aid  to  a  "seri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release,  v3.41, corrects certain bugs that exi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v3.40 of QUIKCOPY.   The previous  release  w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a six month break from the regular new-re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tern  that  QUIKCOPY  users  became  accustomed   t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is period,  many new features were recomm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ers,  with each and every one being noted.  No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ations  have been included in this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;  a twelve month break would have been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at.  QUIKCOPY is now into its  third  year  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 utility, and versions v3.4x are the  cul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many hours of work,  and it is hoped that  you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, will appreciate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,  QUIKCOPY performs  both  file  and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.   In file copying "mode",  QUIKCOPY can copy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 files, include  subdirectories,  copy  any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ally  fill  diskettes,  split  large  files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diskettes and rejoin them later.   In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mode,  diskettes may be copied in a single pas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diskette image-files and vice-versa,  with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 either being direct or through BIO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a few  of  QUIKCOPY's  capabilities;  rest-assu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is a feature in QUIKCOPY that you'll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#_.#_1#_ #_W#_h#_a#_t#_ #_i#_s#_ #_Q#_U#_I#_K#_C#_O#_P#_Y#_?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a quick  file  and  diskette  copier,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ous features.   It is a utility which copies on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files, from one or more subdirectories on  on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drives,  to  another  drive  and/or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one or more diskettes may be copied to one 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diskettes,  utilizing  diskette  image-files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not give  up  on  read-errors,  and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 to  read  a  damaged  file/diskette  until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eds. No more "Abort, Ignore, Retry, Fail" mess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diskettes,  one may specify that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gnore errors after a number of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utilizes all available memory in  a  system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,  EMS and XMS  are  supported  -  and  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extensively to improve  copy-performance.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 diskettes, QUIKCOPY may even utilize  hard-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am-disk space to aid in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files,  one has the ability to move 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stead.  Also,  files may be  specified 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sources, as well as be excluded from a gen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of files.   QUIKCOPY is one of the only 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lows one to lock the destination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useful when you want to copy or move all files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 type, e.g.   "*.BAK", to a  specific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here they can be used, dele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allows one to copy or move the contents of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subdirectories to a number of diskettes, in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way as to maximally fill them.  Note that as of v3.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within  subdirectories  are   suppor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is process,  one may  optionally  split 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- too big to fit on a single  diskette  -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 diskettes.   The  reverse  process   is 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;  files may be copied or moved from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checking is supported.   If you're  pron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ing  important files,  this  may  prove  usefu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, one may specify that QUIKCOPY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each file,  as to whether or not that fil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file copying,  a greatly improved  and 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system is supported.   This system is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 with that of DOS,  and is a superset of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by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diskettes,  QUIKCOPY allows one to cop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skette to  more  than  one  diskette,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ing  to  re-read  the  source  diskette  each  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llows access to the diskette  drives 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 methods: through BIOS and through direct acces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rives.  The latter method is somewhat faster, 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s fully compatible systems.  Diskette image-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s that essentially contain the entire content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diskette - are supported (both as source  and 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iskett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important feature of QUIKCOPY is that  it  can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 about any  diskette  format.   QUIKCOPY  doe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  try  to  copy  diskettes   that   use   spe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-protection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has built-in support for various  multitask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DESQview and Microsoft Windows.  It regular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time-slices during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upports a couple  of  disk-caches. 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support SMARTDRIVE (v4.00+),  PC-CACHE (v8.0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YPERDISK.  Disk-caches compatible with these c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lso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#_.#_2#_ #_W#_h#_a#_t#_'#_s#_ #_N#_e#_w#_ #_i#_n#_ #_Q#_U#_I#_K#_C#_O#_P#_Y#_?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3.40 introduced many new features into QUIKCOP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 improvements  were  made  to  the   file 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nent  of QUIKCOPY.   The following is an outli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new features,  along with a brief descript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erformance of copying and moving of file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ly  improved since the  last  version.  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ins of as much as 300% can be gained,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ystems that do not run disk-caches.   A rel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,  QUIKCOPY now  chooses  to  use  XM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iskette copying  has  also  seen  improvements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ed.   As well as improving the speed of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,  a  new  approach  to  copying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d.  Now, QUIKCOPY will, by default,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 the diskette drives  of  a  system.   Thi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wever,  does require  that  the  system  is  100%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le  with IBM's PC series.   One can,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arises,  specify that QUIKCOPY revert to go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BIOS while copy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aximal    diskette   filling    has   seen   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provements.   The   general   diskette    fi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gorithm has been improved and is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Subdirectories are  now  support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ing    diskettes.     Subdirectories    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ies  can now be copied  onto  diskett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QUIKCOPY will create the  necessary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will now split large files, too big to f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 a single diskette,  across multiple  diskett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 splitting is optional,  and has to be en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order to  utilize  this  feature.   Option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 can copy a small  program,  QC_PASTE.EX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to  the  diskette   that   contains   the   fi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cut-file"  (see later)  of the files that make 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original file.   This program  is  capable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joining  the cut-files together again.   QUIK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 capable of joining  these  files  together, 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. (This may be disab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hen filling diskettes,  one may specify that 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 inserted to  be  filled,  may  be  era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filling process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now performs the  reciprocal  func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 filling.  It can copy the contents  of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uring diskette filling, while joining cut-files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 from  multiple  diskettes,  when  QUIK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s  for the next  disk,  one  may 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rompting  before copying or moving  each file 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w  been added.   QUIKCOPY will  prompt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 each file,  after which a simple  "yes"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" answ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  now  performs  overwrite  checking.  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abled  and a file being copied already exists 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destination, then the user 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or not to overwrite the file.  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verwrite  checking  is  disabled;  this  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 compatibility with previous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.   In keeping with DOS  6.20  convention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  supports   the   "COPYCMD"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 far  more  improved  wild-card  system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orporated  into QUIKCOPY.   QUIKCOPY has  "tru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  wild-cards".   This   wild-card   system  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ward  compatible with that of  DOS,  and  is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er-set  of that provided  with  4DOS  and  N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exclusions are supported,  and multiple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command-line  parser  has  been  improved.  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 are spaces required between options 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QUIKCOPY (except,  of course, between sourc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tination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eeps and bells have  been  added  during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ing and while 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umerous problems inherent in previous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KCOPY have been removed. Also, screen output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 tuned to produce less  flicker  - 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 multitasking  environments,  such  as  in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s  DOS-box  -  and  screen  output  is  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at faster.  Extra long filename paths will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make QUIKCOPY's output look quite uns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QUIKCOPY's diskette-filling and  multiple 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-copying  facilities may be  used  to 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and RESTOR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inally,  as  users  familiar  with  QUIKCOPY 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ably  noticed,  the  documentation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ly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release, v3.41,  corrects a number  of  bug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ed or were introduced in v3.40. Also, high-qua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  has  been  added  to  QUIKCOPY;  this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separately.  (See the file README.TXT fo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#_.#_3#_ #_H#_o#_w#_ #_t#_o#_ #_U#_s#_e#_ #_T#_h#_i#_s#_ #_M#_a#_n#_u#_a#_l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nual is broken up into a number of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1, this section,  gives a brief 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nd outlines its various capabilities.  A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new features in the current release is also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2 is a short section describing th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QUIKCOPY, and gives a few recommendations on how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3 is a rather lengthy section.  I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file copying features,  and how they can (an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,  should  not)  be  used.  Various  examples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4  describes  the  disk  copying  features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5 gives  a  detailed  description  on  how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system works.  Many examples are includ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arify its various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6 contains a listing, in alphabetical order,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rious options available with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7 contains a short section  on  common 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oting questions, and how to elimin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8 acknowledges other software/hardware mentio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Section  9  contains  information  on  how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 QUIKCOPY, contact the author or RJS  Soft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othe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imes, the left margin of this documentation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B".  This indicates that an important warning, rel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some  aspect  of  QUIKCOPY  is  given  in  the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ong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#_.#_ #_R#_E#_Q#_U#_I#_R#_E#_M#_E#_N#_T#_S#_ #_A#_N#_D#_ #_I#_N#_S#_T#_A#_L#_L#_A#_T#_I#_O#_N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work on any PC containing one of the Int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x86  family of processors  (or  compatibles),  r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a bare-boned XT to a power-house Pent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realistic minimum amount of memory  for  QUIKCOPY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,  however 640K is  recommended.   The  more 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in the system,  the more beneficial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.  QUIKCOPY will access additional memory via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MS and EMS memory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must be running DOS 3.20 or higher.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 been tested with DR DOS 6.0,  and was found to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n EMS memory manager is operational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must support the EMS v4.00 (or above)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recommended  that  QUIKCOPY  be  installed  i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that is  included  in  your  computer's  P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  Alternatively, one may set one or more alia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QUIKCOPY and/or its various options.  (Some user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alias "DISKCOPY" for "QUIKCOPY /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#_.#_1#_ #_E#_n#_v#_i#_r#_o#_n#_m#_e#_n#_t#_ #_S#_e#_t#_t#_i#_n#_g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environment settings may be used to  impr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ecution of QUIKCOPY,  or eliminate problem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arise while execut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#_.#_1#_.#_1#_ #_R#_J#_S#_T#_E#_M#_P#_,#_ #_T#_E#_M#_P#_ #_a#_n#_d#_ #_T#_M#_P#_ #_S#_e#_t#_t#_i#_n#_g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 the most important  environment  setting 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QUIKCOPY's execution is that specified in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"RJSTEMP",  "TEMP" or "TMP" environment sett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temporary files  are  created  and  stor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pecified by one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first try to use the directory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the "RJSTEMP" environment variable.   If that fail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irectory  pointed  to  by  "TEMP"  will  be  us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 the directory pointed to by  "TMP"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  If neither of these three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 in the environment,  then QUIKCOPY  will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these temporary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recommended that you do add one of these 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environment.  Often,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already present in one's environment block,  and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cations need to be made.  For example, Window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ther programs create such an environment  sett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during their  installation.  Check  whe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tem includes such a sett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If one exists, you need not worry about it any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nless of course QUIKCOPY compla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install one of these environment  variables,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line similar to the following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 RJSTE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case,  the "RJSTEMP" environment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the  AUTOEXEC.BAT.   The  temporary   directory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TEMP".  Note that there is no need to add a trai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lash ("\").  In general thes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JS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TE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MP=d: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 "d:path" is the drive and directory path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recommended that  you  do  not  set  one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directory environment variables to refer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drive, or  other  form  of  removable  mediu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if it can be avoided,  try not to  use  a 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(for example, in a networked environment)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sufficient memory,  and a large enough  ram-driv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emporary directory may be set to  that  ram-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,  sufficient memory is somewhere in  the  rang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M  to 2M of free space (enough to  store  a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hat the temporary directory specified in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environment variables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use of a temporary file is during diskette  copy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there is insufficient memory  to  store  the  en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a diskette,  QUIKCOPY will try to sto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aining  contents of the diskette in a temporary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e important reason to install one of  these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  in   your  environment  is   that 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s   a   file    manager   that   allows   it 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ively  open  more  files  than  allowable 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on   which   it  is  running.  It   creates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 file   as   a  sort  of   insurance   poli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   it   ever  being  unable  to   open/create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 If   QUIKCOPY  is  unable  to  create   such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 file,    it   will    unceremoniously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ing the error-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error  commonly  arises  when  there  is  no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 variable in the environment, 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 belongs to a read-only drive,  e.g.   CD-ro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ed  diskette or  read-only  access  net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 Another cause of this problem is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specified in the particular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#_.#_1#_.#_2#_ #_C#_O#_P#_Y#_C#_M#_D#_ #_S#_e#_t#_t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OPYCMD" environment variable is used to set  on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ction preferences,  when copying  or 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 This variable was introduced with DOS 6.20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follows it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two settings for this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/Y  - Always overwrite file,  if it already 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/-Y - If a file already exists on the  destin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 user  whether  or  not  file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t this environment variable, simply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COPYCMD=/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OPYCMD=/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your AUTOEXEC.BAT file.   Because QUIKCOPY over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by default,  it is not necessary to include  "/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.   However, if using DOS 6.20,  you may 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it set for use with DOS's file copying and  mo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more information about various  overwrite  optio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Section 3.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 #_F#_I#_L#_E#_ #_C#_O#_P#_Y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ontains a number of file copying option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 By default,  QUIKCOPY goes into file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1#_ #_Q#_U#_I#_K#_C#_O#_P#_Y#_ #_w#_i#_t#_h#_ #_N#_o#_ #_P#_a#_r#_a#_m#_e#_t#_e#_r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parameters are given,  a short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 command-line parameters  is  given.   It  look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KCOPY [[d:][path]source [[d:][path]destina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[&lt;/S | /E&gt; [/L]] [/F [/C [/IP]] [/W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] [/M] [/A] [/NJ] [/P&lt;Y|N&gt;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DELAY[:ms]] [&lt;/O[&lt;Y|N&gt;[A]] | /Y | /-Y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/D [/BIOS] [/M&lt;+|-&gt;] [/B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V&lt;F|W|A|N&gt;] [/N] [/I[:num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] | [/HELP | 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 essentially  a  summary  of  all  command-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 available. Options in square brackets,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"[/L]", are optional.   Options between "&lt;" and "&gt;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 as "&lt;+|-&gt;" in "/M&lt;+|-&gt;",  are required. Any two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options separated by a vertical bar ("|") 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one  of the  options  be used.  For  example,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&lt;/S | /E&gt;",  either  "/S"  or  "/E" may be used  (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).   These  "rules"  may  be   applied  recursive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dicated in the parameter summar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 #_F#_i#_l#_e#_ #_C#_o#_p#_y#_i#_n#_g#_ #_P#_a#_r#_a#_m#_e#_t#_e#_r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ny of the first group of parameters, as shown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ary above exist, then QUIKCOPY will copy (or move)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. In all cases, the source-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cluded. The source parameter may be an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ource specifications allowed by the wild-card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 Section  5).   If  a  source  parameter   i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,  QUIKCOPY  will   terminate   displaying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, one may specify a destination to whi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copied.   If no destinat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assume that the current directory i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for any files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destination parameter does not follow the  wild-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  described  in  Section  5.    Standard  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s  are, however,  allowed. QUIKCOPY will ins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necessary characters where wild-card characters,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?",  appear in the destination parameter.  Not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no character can be  substituted  for  a  partic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character,   QUIKCOPY   will   replace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 with an underscore ("_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other  file  copying  parameters   may   be   ad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ly.   The following subsections describe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1#_ #_C#_o#_p#_y#_ #_S#_u#_b#_d#_i#_r#_e#_c#_t#_o#_r#_i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offers three command-line parameters,  tha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ed  to  copying  subdirectories  and  their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either  "/S"  or  "/E"  will  indicat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hould copy (or move)  files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within  the  source   subdirectory  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).   If either of the two parameters ("/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"/E") is used, the other parameter can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S"  on  the  command-line  indicat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should copy subdirectories, but only thos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files to be copied (or moved). "/E" on th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,   specifies   that   QUIKCOPY   must   copy 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regardless of whether or not there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iles in these subdirectories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you have the  following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KCOPY C:\MYFILES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that the destination (the current directory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case) is  "D:\HISFILES".  Suppose  also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was empty.  After copying, 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I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     that      the      empty    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FILES\DOCUMENT\BAKFILES" was not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suppose we had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COPY C:\MYFILES D:\HERFILE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 suppose that the destination was  empty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,  the  destination  will  have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ER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  that this time  the  empty  directory  was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subdirectories,  you may wish to cop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from a number of subdirectories, but store them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subdirectory. To do this, you specify eit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clude-subdirectory parameters ("/S" or "/E")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the "/L" command-line  parameter.   This  parame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that  you   are   locking 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   All files will be copied to  the  loc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again that we have 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 "C:\MYFILES" as shown above. This time we w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opy all document files ("C:\MYFILES\DOCUMENT")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them to a new directory "C:\MYFILES\MYDOCS".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that the current subdirectory is  "C:\MYFILE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DOCUMENT\*.TXT;DOCUMENT\*.DOC MYDOCS /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QUIKCOPY  completes  execution,   the  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s will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 a few points have to be noted here. 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 a subdirectory is it doesn't exist,  and ex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file to be  copied.   In  this  case,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the subdirectory  "C:\MYFILES\MYDOCS".  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that we specified two source parameters. 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parameters are separated by a semi-colon  (";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 spaces are allowed.   All the  "*.TXT"  and  "*.DO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ere copied to "C:\MYFILES\MYDO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2#_ #_M#_o#_v#_i#_n#_g#_ 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the ability  to  move  files,  instead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 them. By adding the  "/M"  parameter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ove files from the  source  to  the  destin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copying subdirectories,  if QUIKCOPY moves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(and subdirectories)  within a subdirectory,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will be deleted from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s are being moved from one sub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 to another directory  on  the  same  drive,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do a  fast  move,  in  which  it  does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ually  read the contents of  the  files,  but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s them.  When moving to a different drive, th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first copied to the destination,  them deleted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that our  directory  structu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which resulted from the locked  subdirectory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. Suppose that we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"C:". This time we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KCOPY MYFILES\*.T* MYTEXTS /S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xecution, the directories will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MYTEX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</w:t>
      </w:r>
      <w:r>
        <w:rPr/>
        <w:t>MYDO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can  be  seen,  QUIKCOPY   created   the   necess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"C:\MYTEXTS",  "C:\MYTEXTS\MYDOCS"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TEXTS\DOCUMENT\TXTFILES".  The "*.TXT" and "*.TE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were moved to the newly  created  sub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QUIKCOPY  deleted   the   original 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FILES\DOCUMENT\TXT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3#_ #_C#_o#_p#_y#_ #_A#_l#_l#_ 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  QUIKCOPY   will   not   copy   files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that have their  "hidden"  and  "system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s  set.   In  order  to  copy  all  files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including hidden and system, simply ad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A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example, suppose there was  a  hidden  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FILES\DOCUMENT\SECRETS" that contained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dential  documents. The actual directory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presented in Section 3.2.1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Y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TXT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t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DOC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SECR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secret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    </w:t>
      </w:r>
      <w:r>
        <w:rPr/>
        <w:t>secret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</w:t>
      </w:r>
      <w:r>
        <w:rPr/>
        <w:t>BAK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</w:t>
      </w:r>
      <w:r>
        <w:rPr/>
        <w:t>EX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1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0002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time, we want to copy all (and we mean all) "*.DOC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into the "D:\HISFILES" subdirectory.   We  ass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ubdirectory is empty.   The following comm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KCOPY C:\MYFILES\*.DOC D:\HISFILES /S/L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xecution,  the destination directory structu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HI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00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0002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ret01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ret0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4#_ #_P#_r#_o#_m#_p#_t#_ #_B#_e#_f#_o#_r#_e#_ #_C#_o#_p#_y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cannot quite remember the name of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ish to copy. At the same time you wish to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number of other files;  these files' names  too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 quite  remember.   This  is   where   QUIKCOP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ompt-before-you-copy"   parameter   can   help.  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P",  "/PY"  or  "/PN"  you  specify 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should ask you whether to copy a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either  "/P"  or  "/PY"  will  allow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s,  along with a default answer  of  "yes".  "/P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these prompts, but with a default answer of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may be chosen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which of these parameters to use,  is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's discretion. Probably, a good approach would b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 "/P" or "/PY" when you wish to  copy  mos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whereas "/PN" would be used when only a  few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5#_ #_O#_v#_e#_r#_w#_r#_i#_t#_e#_ #_C#_h#_e#_c#_k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has four methods with which to handle over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ways overwrite  a  file. 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roa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ever overwrite a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heck with user before overwriting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to question will be "yes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Check with user before overwriting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wer will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"/OYA" or "/Y" will cause QUIKCOPY to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e  a  file  if  it   already   exists   o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   Note, that this is the  default  appro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,  unless  of  course  the  "COPYCMD"  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s otherwise set (see Section 2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"/ONA" informs QUIKCOPY never to overwrit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hat already exists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either of "/O", "/OY" or "/-Y" tells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check with  the  user  in  case  a  file  is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written.  The default answer to the ques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 "/ON" specifies that QUIKCOPY should  pro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for permission to overwrite a  file.  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will be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the "/Y" and "/-Y" parameters are ad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ility with DOS 6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ly one of these parameters may be specifi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if a file on  the  destination  is  read-on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not overwri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6#_ #_S#_l#_o#_w#_i#_n#_g#_ #_D#_o#_w#_n#_ #_Q#_U#_I#_K#_C#_O#_P#_Y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users of QUIKCOPY "suffer"  from  the  "h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er  than the eye" syndrome.   As requested by 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,  people want to know what is  going  on,  an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rapidly  copying  files,  the  screen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  so fast that only the last few files  copied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d will be s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wants to "control the  hand",  the  "/DELAY"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DELAY:ms" parameters may be used.   "/DELAY"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delay of 500ms should occur  after  copying 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)  each file.   To specify  a  custom  (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,  "/DELAY:ms" can be specified,  where "ms" is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ange of 1 to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7#_ #_M#_a#_x#_i#_m#_a#_l#_ #_D#_i#_s#_k#_e#_t#_t#_e#_ #_F#_i#_l#_l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f  QUIKCOPY's  most  attractive  features  is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 to copy or move the contents  of  one  or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to a number  of  diskettes,  leaving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ttle  space as possible on the  diskettes. 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 of  v3.40,  QUIKCOPY  supports  filling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with subdirectories and thei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enable maximal diskette filling,  all one need do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 the  "/F"  parameter  to  the  command-line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 must be a diskette  drive.   QUIKCOPY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  with an appropriate error if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will then proceed with copying or moving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iskettes. When a diskette is full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the user to insert another diskette to be fill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is prompt,  one may optionally shell to  DOS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3.3). When the next diskette  is  ready  to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ed,  simply press any key other than [ALT-D], [Esc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C]  or [Ctrl-Break] and QUIKCOPY will  proce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the next diskette. This process continues until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have been copied (or moved)  or the user  cance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7#_.#_1#_ #_W#_i#_p#_e#_ #_D#_i#_s#_k#_e#_t#_t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when filling diskettes, one may run out of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Usually, a person has a number of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ying around that contain useless information.  It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 be desirable to use  these  diskettes  by  era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ir contents and filling them with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,  you can shell out to  DOS,  erase  the  disket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to QUIKCOPY  and  resume  the  diskette 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   This  is  quite  time-consuming,  and   thu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llows  one  to  specify  that  it  wip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 of diskettes before filling them.   By  ad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W"  to the command-line,  QUIKCOPY will automate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t is important that you use this  parameter  with 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 the diskette-filling process.   If one  wer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identally  erase a diskette  previously  filled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to restart the diskette-filling process. 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 files, this  action  could  result  in  lo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W" parameter  can  only  be  us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7#_.#_2#_ #_S#_p#_l#_i#_t#_ #_L#_a#_r#_g#_e#_ #_F#_i#_l#_e#_s#_ #_i#_n#_t#_o#_ #_C#_u#_t#_-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when maximally filling diskettes,  one may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or more files that are way too large to  fit  on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skette. With versions  of  QUIKCOPY  prio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3.40,  these files simply could not be  copied  acros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can now optionally split-up these large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rite them across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does this by creating "cut-files".   A cut-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essentially a portion of one of these  large 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 group of these cut-files is required  to  re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riginal file to its previous state.  When split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le, QUIKCOPY creates a number of these cut-files,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a "stub-file".  This stub-file has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original file that was split.   It is the 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copied to  the  first  diskette  that  contain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 of the file that was spli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Do not erase the stub-file.   Without it,  QUIKCOPY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_PASTE  (see  Section  3.2.7.3)  cannot  restor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to its "former gl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cut-files created  by  QUIKCOPY  are  of  the 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COPYCUT.###"  where "###" is a number from 0  to  9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ded  with zeros.   At the beginning of each cut-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stores   important   information   about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,  including the  original  file's  nam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 is  used  to  ensure  that  one  does 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 previously  split  files   from   in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e cannot restore a previously split file, by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ng the cut-files together (in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able file-splitting,  add the "/C" paramet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C" parameter can only be specified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can use maximal diskette filling, together with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ility  to split large files,  to copy a  single  l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a diskette.   Simply give the file's nam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arameter, and add the "/F" and "/S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an  automatically  detect  files  that 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ly  split.  It  will  automatically  re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 at a later stage. During this reco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,  QUIKCOPY also provides the ability to shel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, between swapp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 that  QUIKCOPY  will  not  erase  stub-files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-files  when reconstructing a previously split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s are being moved.   This is to ensure that i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ccurs one or more cut-files later,  the ini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s of the file being reconstructed are not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maximally  filling  diskettes,  QUIKCOPY  will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the various constituent portions of a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 will be copied (or moved),  just as if  the  "/NJ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 in effect (see Section 3.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7#_.#_3#_ #_Q#_C#__#_P#_A#_S#_T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QUIKCOPY to split  large  files  across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is all "well and fine", but take a look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 are in charge of a large database,  for  whic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database file is never smaller than ten  megaby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0M). Now, your boss has asked that you supply a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your company's branches,  spread across the coun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copy of the data contained in that database. No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various branches all use different brands  of  PC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 software tools,  and as  usual,  are 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versions of DOS itself. DOS, true to its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like backups from different versions  of 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f they're different OEM versions; so ba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is out.   Well, QUIKCOPY comes to the rescue. O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?  Do the other branches have a copy of QUIKCOPY?  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y reconstruct the files that were spl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is where QC_PASTE comes into play.   QC_PASTE i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ll  utility whose soul task is to  reconstruct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were previously split-up by QUIKCOPY.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IP" parameter,  QUIKCOPY will copy QC_PASTE.EX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containing the stub-file.   It will be 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 the stub-file on the first destination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 a cut-file for a particular  file  that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lit.  If you're uncertain whether or not the recip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your data-files has a copy of QUIKCOPY,  and 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 the file-splitting capabilities,  simply 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QUIKCOPY  copy  QC_PASTE.EXE  to  the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containing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_PASTE  takes  either  one  or  two  parameters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_PASTE [d:][path]source [[d:][path]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ith QUIKCOPY,  if no destination is given, QC_P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umes the current directory is the destination;  als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constructed file will have the same name  a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   QC_PASTE will not reconstruct a fi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already  exists  on  the  destination.   The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is the stub-file's name (same n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reconstru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Do not rename a stub-file.  QC_PASTE (and QUIKCOPY)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be able to reconstruct the file.   If you  wa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  a file to a file  with  a  different  nam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e  new  file's  name   as 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Unlike QUIKCOPY,  QC_PASTE does not support  wild-ca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 filename specifications must be given.   Th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ns that only one file may be reconstructed at a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QC_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"/IP" parameter may  only  be  used  when  maxim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ing diskettes and when it has been decided to  spl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 files; when "/F" and "/C"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Unlike QUIKCOPY,  which requires a minimum of DOS v3.2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C_PASTE will work with DOS versions 3.0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7#_.#_4#_ #_M#_a#_x#_i#_m#_a#_l#_ #_D#_i#_s#_k#_e#_t#_t#_e#_ #_F#_i#_l#_l#_i#_n#_g#_ #_a#_n#_d#_ #_S#_u#_b#_d#_i#_r#_e#_c#_t#_o#_r#_i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short discussion is required to clarify some  aspe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how QUIKCOPY  maximally  fills  diskettes 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f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he outset,  it  is  important  to  note  that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are involved ("/S" or  "/E"  specifie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does not perform an optimal fill.   In ord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 that no more time is lost calculating  a  v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,  than when it optimally  fills  diskettes  will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 directory's files,  heuristics are  employ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number   of   combinations   to   consider  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  are   involved   would   increas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  time required by  a  number  of  order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nitude.  Thus, the heuristics used by QUIKCOP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-estimate  the amount of space  required, 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in what's free thereafter.   One will notic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takes a number  of  passes  reading 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drive, compared with the single pass when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ingle directory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 the diskette is almost full  -  when  only  a 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usters  are free  (usually  one  or  two)  -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 a linear search trying to find a file that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fit into the remaining free diskette-space. On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ing optimal diskette-fill setting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,  QUIKCOPY may seem to have slowed down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se, crashed. This has not happened. You should no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 access.  QUIKCOPY is searching for the  fil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fill the free space.   (See Section 7 for a tip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speed up this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, the implications discussed in this section do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 when using a locked destination,  i.e.   "/L"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junction with "/S" and "/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When the destination specified is a subdirectory o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QUIKCOPY does take some precautions simila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applied wit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8#_ #_C#_o#_p#_y#_ #_B#_a#_t#_c#_h#_ #_o#_f#_ #_D#_i#_s#_k#_e#_t#_t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has the ability to perform the opposite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maximally filling diskettes.   It can copy (or mov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 from a number of source diskettes, to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dding the "/B" parameter, QUIKCOPY will copy all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that match  the  source-specification  from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Once a diskette has been copied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the user to insert the  next  diskette 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.  As with diskette filling, one may shell to DOS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tage (see Section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all the diskettes that were to be copied (or  mov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been  used,  by  pressing   [Esc],   [Ctrl-C] 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Break], this process may be stopped (cance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feature  need  not  be  used  only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that were previously maximally  filled. 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diskette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The source  drive must  be a diskette  drive when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arameter. If not, QUIKCOPY will simply ignore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2#_.#_9#_ #_I#_g#_n#_o#_r#_i#_n#_g#_ #_C#_u#_t#_-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times, one may wish to  ignore  the  fact  tha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ub-file,  cut-files  and  optional  QC_PASTE.EX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belong"  to a previously split-up  file;  for  what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, one may wish to copy the fil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NJ"  parameter,  QUIKCOPY  will 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iles' special status, and simply cop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by default, QUIKCOPY will simply reconstr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ignoring QC_PASTE.EX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3#_ #_S#_h#_e#_l#_l#_i#_n#_g#_ #_t#_o#_ #_D#_O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in some of the previous sections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the ability to shell  to  DOS.   This 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  the  user  with   the   ability   to   per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enance tasks, such as formatting diskettes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diskette filling,  erasing files to free disk-spac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ny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 in a DOS shell,  QUIKCOPY may be  re-execut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 special tasks,  etc. QUIKCOPY does modify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prompt,  so you'll know that it is still lu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tries to release as much memory as possibl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 utilities executed in the  DOS  shell.   Sw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chnology  is used to further increase  the  amoun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 QUIKCOPY frees up for other software.   In fac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favourable circumstances,  QUIKCOPY  will  shr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  to as little as 688 bytes along with 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 occupied  by  the  environment.   QUIKCOPY 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s most of the XMS and/or EMS memory it previous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for its use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Be sure  not  to  run  TSRs,  and  other  program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ly  allocate memory,  and do not release it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 to the command-prompt.   If you do  run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,  be sure that they return the  system 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 it was in when QUIKCOPY shelled  to  DOS, 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QUIKCOPY.   If QUIKCOPY cannot success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 itself  to  its   previous   state,   it 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eremoniously  terminate itself,  without any warn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se  still,  your  system  may   crash   under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o type in "EXIT" to return to QUIKCOPY,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#_.#_4#_ #_C#_a#_n#_c#_e#_l#_l#_i#_n#_g#_ #_C#_o#_p#_y#_ #_P#_r#_o#_c#_e#_s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tage during the copying process, QUIKCOPY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pressing [Esc],  [Ctrl-C] or [Ctrl-Break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may be prompted whether or not  to 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or moving other files.   At times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terminate displaying a summary of its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may  be  necessary  to   press   either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-combinations if QUIKCOPY is taking too long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 move)  a  particular  (often  damaged)  file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,  Ignore, Retry,  Fail" message is not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QUIKCOPY is running.   After pres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 a message indicating that a certain file wa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ied will be displayed, and will ask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 copying  other  files.   Pressing   [Y] 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;  otherwise,  pressing  [Enter],  [Esc],   [N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trl-C] or [Ctrl-Break] will stop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message may  also  be  displayed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 such as the destination being full,  occurs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ilar response will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 #_D#_I#_S#_K#_E#_T#_T#_E#_ #_C#_O#_P#_Y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copying mode is enabled by specifying the  "/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   QUIKCOPY has a number of  diskette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.   This section and its  sub-sections  descri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 a  single  pass  diskette  copier. 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s  the  need  to  continually  swap  disket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pecially in single diskette drive systems. If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available memory to store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 diskette, QUIKCOPY will create  a  tempo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that will contain the remainder of the  diskette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 (see Section 2.1.1).   If QUIKCOPY  runs  out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,  and cannot successfully utilize  disk-spac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re  the remainder of the diskette's  image,  it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ert into a multi-pass diskette co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not attempt to write  to  write-prot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Precautions are  taken  to  ensure  tha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in  diskette  copying  mode,  QUIKCOPY   has  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approaches to copying diskettes, viz.  throu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OS and by directly accessing the diskette drives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s  and  cons  of  these   methods  are  discus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can utilize and create diskette  image 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 are essentially files that contain an exact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entire contents of a diskette.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ul  when  wishing  to  transfer  a  diskette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onic  communications  media,  e.g.   a  modem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communication  lines, to someone  situated  a 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ance  away. Sending a diskette via  mail,  may  t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longer than using a simple tele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is capable of copying just about any 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standard formats such as 1.72M 3.5" diskettes,  80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-density  diskettes, as well as  many  other  forma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 by programs such as MAXI Form and FDFormat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.   QUIKCOPY can also copy 1.44M 3.5" disket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o  1.2M 5.25" diskettes,  formatting them  to  1.44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does perform precautionary  checks  to 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 particular format is  "safe"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drive;  for example, one cannot possibly exp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a 1.44M diskette in a 360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1#_ #_B#_I#_O#_S#_ #_v#_s#_ #_D#_i#_r#_e#_c#_t#_ #_A#_c#_c#_e#_s#_s#_ #_C#_o#_p#_y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wo  methods  of  diskette  copying  at  QUIKCOPY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osal  both have their advantages and  disadvantag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,  what is involved is  a  trade-off 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and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ing  through BIOS,  QUIKCOPY is (virtually) guarant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be able to work with a particular system.   It do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mean that QUIKCOPY is no longer in control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it accesses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the diskette drives directly, QUIKCOPY is 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gain speed from eliminating much  of  the  redund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-access  performed  by  BIOS  and  its  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s.   However,  incompatibilities   inherent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systems may creep in,  and as a result,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to the hardware will be a futile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the performance of the diskette copying pro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improved in BIOS mode,  more gains in spee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obtained by going directly 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t is recommended that one first  test  whether  or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's system is compatible with QUIKCOPY's direct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 of  diskette  copying.   Most  systems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,  but one  cannot  blindly  expect  to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ember of the mas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QUIKCOPY adopts its direct access  mod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.   Some systems will fail to work in this 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  examples, are systems that  do  not  have 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  controllers installed with the hardware  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at 03FXh.   Also, it is assumed that 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er uses DMA channel #2. QUIKCOPY should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problems with different interrupts  being  used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ous diskette con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On  systems that cannot be used with the  direct 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,  the "/BIOS" parameter should be added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2#_ #_C#_o#_p#_y#_ #_M#_u#_l#_t#_i#_p#_l#_e#_ #_D#_i#_s#_k#_e#_t#_t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QUIKCOPY allows the user to  copy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  After copying a diskette, QUIKCOPY will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hether or not to copy 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/M+" parameter enables multiple diskett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one wishes to only copy a single diskette,  the "/M-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 may be specified.   QUIKCOPY  will 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copying a singl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opying to a diskette image file,  QUIKCOPY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"/M-" state;  QUIKCOPY will only copy the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("/M+" and "/M-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specifi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3#_ #_B#_a#_t#_c#_h#_ #_C#_o#_p#_y#_i#_n#_g#_ #_o#_f#_ #_D#_i#_s#_k#_e#_t#_t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the ability to copy a singl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e  than one other diskette,  without having to re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adding the "/B" parameter, one enables batch-copy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copy a diskette to  completion,  and 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 or not to copy  the  same  sourc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that even if multiple diskette copying is dis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may still perform batch  copying;  but  only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If there is insufficient memory and disk-space to  st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of a diskette, batch-copying will requi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diskette be rea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4#_ #_F#_o#_r#_c#_e#_ #_D#_e#_s#_t#_i#_n#_a#_t#_i#_o#_n#_ #_F#_o#_r#_m#_a#_t#_t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, by  default,  inspect  the  diskett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whether or not a diskette format is  requi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cess is fallable,  especially if a diskette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partially formatt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,  one may wish to format a diskette to ensur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correctly formatted.   One may force QUIKCOP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 destination  diskettes,  by  adding   the   "/F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5#_ #_V#_e#_r#_i#_f#_y#_i#_n#_g#_ #_D#_i#_s#_k#_e#_t#_t#_e#_ #_D#_a#_t#_a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provides four levels of data verificatio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performed when writing to a destination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Always verify. After both formatting and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, QUIKCOPY will verify that the data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kette is in a stable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erify  after  formatting.   This  is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.   QUIKCOPY will verify  that  formats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cessful,  but will not verify that writ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 succ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Verify after writing.   QUIKCOPY will  verify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 writing  to  the  diskette,  but  not  af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ever verify.   No verification,  at all,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VA"  parameter,  QUIKCOPY  will  alw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y. Specifying the "/VF" parameter indicates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  verify only after formatting.   "/VW"  indic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verification  should  only  be   performed 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.  The "/VN" parameter may be used to disable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up to the user's discretion which level  of 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should be adopted. A speed vs security trade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involved. Maximum security  is  obtain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VA"  parameter, however diskette  copying  will  b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y  process. Fastest copying is obtained us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/VN"  parameter, however minimal security (if  any)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tained. It is up to the user to strike a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 these  verify  parameter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6#_ #_U#_s#_e#_ #_o#_f#_ #_D#_i#_s#_k#_ #_M#_e#_m#_o#_r#_y#_ #_D#_u#_r#_i#_n#_g#_ #_C#_o#_p#_y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ndicated in the introduction of Section 4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make use  of  available  disk-space  if  there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ufficient  memory to store the image  of  a 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copied. At times, however, one may not wish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isk-space; e.g.   perhaps there  is  insuffici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space,  you have a diskette  only  system, 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-drive is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N" parameter to the  command-line,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effectively disable QUIKCOPY's use of disk-spac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if copying to or from a diskette image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 automatically  disable  its   usag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7#_ #_I#_g#_n#_o#_r#_e#_ #_C#_o#_p#_y#_ #_E#_r#_r#_o#_r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default,  QUIKCOPY  will  read  the  contents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retrying on failures until it succeeds. Oft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able to recover the  contents  of  the  b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s on these diskettes.  However, some diskettes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o badly damaged that it cannot possibly recove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One may specify that QUIKCOPY ignore error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umber of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adding the "/I"  or  "/I:num"  parameters,  one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ignore such errors after a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ailures.  With the "/I" option, QUIKCOPY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 an error if it  fails  to  succeed  after  9=3*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s.  With the "/I:num" option, QUIKCOPY will ign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 if it fails after 3*num retries. Here, "num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ange 1 t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only one of these parameters may be 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#_.#_8#_ #_C#_a#_n#_c#_e#_l#_l#_i#_n#_g#_ #_C#_o#_p#_y#_ #_P#_r#_o#_c#_e#_s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stage during the copying process, QUIKCOPY may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ed by pressing [Esc],  [Ctrl-C] or [Ctrl-Break]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en,  one may be prompted whether or not  to  contin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ing other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may  be  necessary  to   press   either 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-combinations if QUIKCOPY is taking too long to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particular   (often    damaged)    diskette. 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ort,  Ignore, Retry,  Fail" message is not  display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QUIKCOPY is running.   After pressing one o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s,  a message indicating that a certain diskette 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 copied will be displayed,  and will ask whether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to continue copying with other diskettes.  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Y]  will continue;  otherwise, pressing [Enter], [Esc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N],  [Ctrl-C] or [Ctrl-Break]  will  stop  the  cop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is message may  also  be  displayed  if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,  such   as   the   destination   diskette 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-protected,  occurs.  A similar  response  will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#_.#_ #_T#_R#_U#_L#_Y#_ #_W#_I#_L#_D#_ #_W#_I#_L#_D#_-#_C#_A#_R#_D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of v3.40,  QUIKCOPY supports an extensively impr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 of wild-cards.   The new  wild-cards  are 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 with those  supported  by  DOS,  and  ar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set of that included in 4DOS and NDOS.  M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rovements    of    this    wild-card    system  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-forward,  however there  are  equally  as 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of this system are  quite  complicated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 will try to describe this system,  and  try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iminate any misunderstandings as to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best way to describe and explain the  use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-card  system, is by way of example.   User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miliar with the wild-cards of 4DOS and NDOS will 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transition process a  breeze.   Others  user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ly  learn how to use them with experience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of  the  examples  included  here.   This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 teaches by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any combination of what is discuss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four sub-section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#_.#_1#_ #_T#_r#_u#_l#_y#_ #_W#_i#_l#_d#_ #_W#_i#_l#_d#_-#_C#_a#_r#_d#_s#_ #_E#_x#_p#_l#_a#_i#_n#_e#_d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 to  copy  all  files  containing 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 the name-part of the filename,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S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Files such as "S.TXT", "RJS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MYSALES.WKS" will a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ish to copy all files that have the  ph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OPY"  somewhere in the name-part of the filename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COPY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you wish to copy all files starting with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", "B", "C" or "D". In this case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A-D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This is equivalent to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*.*;B*.*;C*.*;D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 source  parameter.   (These   multiple   sour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re discussed in Section 5.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you wish to copy all files starting with  "A",  "E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", "O" or "U", the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AEIOU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a source parameter.   Again, this is  equivalen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*.*;E*.*;I*.*;O*.*;U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ations of the above are also allowed.  Suppo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 to copy all  files  that  have  "R",  "J"  or  "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ere in the extension-part of the filename.  Simp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*.*[RJS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This 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.*R*;*.*J*;*.*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being able to specify certain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 appear somewhere  in  a  filename,  you  may 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certain characters that do not appear  some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 a filename,  by using the "!" character (excla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) in front 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 do  not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A" or "B", then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A-B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!AB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Notice that these two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equivalent.    Probably,   the   latter   (shor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 would be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7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ed to copy all files  whose  name-pa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e  three characters long,  and start with "AB". 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think of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  this will copy files of the type  "AB.*"  as  we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, one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B[?]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#_.#_2#_ #_E#_x#_c#_l#_u#_d#_i#_n#_g#_ 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of v3.40,  QUIKCOPY allows one  to  exclude  cer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 while copying.  The sequence [!"...."]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. Again, exampl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 copy  all  files,  except  "*.BAK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"*.BAK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 do  not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"R", "J" or "S", then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!"[RJS]*.*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hould be careful how you specify files that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 excluded. Often what seems  intuitively  correct 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all files that do not 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"S", anywhere, in the name-part of the filename.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ght think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[!S]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"do  the  trick",  however  one  will  copy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ing  one or more "S"'s in the  name-part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.  In fact, the only files that will be exclu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files of the form "SSSSSSSS.*".  Instead, on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!"*S*.*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ource parameter.  What at first may have seem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intuitively correct, is in fact not. The former mea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any file which does not contain an "S" in  on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name-part positions in the filename may be  copi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st  the latter means  that  only  files  that  do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 single "S" in the name-part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important  to  note  that  these  wild-card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exclusions  apply only to the filename  part  of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.   Thus, one should not include  wild-cards 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-exclusions  within the directory-part  of  a  pat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has particular implications with file-exclu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 are  copying  all  your  source-code 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you have written over the years onto  disket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ever,  you have long since realized that BASIC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 useful programming language, and would rather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those   source-files.    You   have   your 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spersed   within   many   subdirectories   in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\MYSOURCE"  subdirectory. You only  ever  used  BAS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writing the "MYAPP"  application,  which  has 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-code  in  the  "C:\MYSOURCE\MYAPP" 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ubdirectory does,  however, contain some assemb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 that you may find useful with future program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in Pascal or C++. So, it seems a good choic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to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YSOURCE\*.*;[!"C:\MYSOURCE\MYAPP\*.BA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the source parameter.   However, there are no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have backslashes ("\") in their names, so the *.B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ll end up being copied. Instead,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YSOURCE\*.*;C:\MYSOURCE\MYAPP\[!"*.BAS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e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#_.#_3#_ #_M#_u#_l#_t#_i#_p#_l#_e#_ #_S#_o#_u#_r#_c#_e#_ #_F#_i#_l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 the release of v3.40  of  QUIKCOPY,  you  may  n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multiple source parameters. By simply sepa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source "mask" with a semi-colon (";"), you can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 to  copy  all  "*.EXE",  "*.BAT"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*.COM" files.  The follow source parameter would d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.EXE;*.BAT;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Note that no spaces are allowed between masks making 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take advantage of being able to specify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 files, and apply it copying files from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-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se  you wish to copy of "*.DOC" files  from  dr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:"  and "D:" to current subdirectory  on  drive  "E: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-line for QUIKCOPY would look something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KCOPY C:*.DOC;D:*.DOC E: /S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#_.#_4#_ #_E#_x#_t#_e#_n#_d#_e#_d#_ #_P#_a#_r#_e#_n#_t#_ #_S#_u#_b#_d#_i#_r#_e#_c#_t#_o#_r#_y#_ #_N#_a#_m#_e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well as having more  powerful  wild-cards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has extended  parent-subdirectory 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extended parent-subdirectory names are the sam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rovided by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sentially,  what is involved is adding an extra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".")  for each "ancestral" subdirectory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outline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Subdirectory      �Extended�    DOS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Current                 � .      �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Parent                  � ..     �.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Grand-parent            � ...    �..\.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Great-grand-parent      � ....   �..\..\..   �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Great-great-grand-parent� .....  �..\..\..\..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table only includes a few  parent-sub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s. Naturally, one may extend them even further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hand  column,  labelled  "Extended",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parent-subdirectory names, while the right-h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,  labelled   "DOS",   contains   the   equival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parent-subdirectory names suppor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  QUIKCOPY  still  supports   the   conventional   paren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 naming, provided by vanilla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one  specifies   too   many   parent-subdirectori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will use the root directory  of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#_.#_ #_Q#_U#_I#_K#_C#_O#_P#_Y#_ #_P#_A#_R#_A#_M#_E#_T#_E#_R#_ #_L#_I#_S#_T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a  listing   of   the   vari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available in QUIKCOPY, lis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   Short descriptions of each parameter are giv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more detailed discussions on these parameters, re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ctions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A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copy  (or  move)  all  fil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,  including those with their  hidden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attribute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B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may copy a single diskette  to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destination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B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QUIKCOPY may copy (or move)  files from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of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B#_I#_O#_S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perform diskette copying by  go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BIOS,  and  not  by  directly   accessing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-drives.   See Section 4.1 for a  discussion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paramet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C#_ #_ #_(#_f#_i#_l#_e#_ #_c#_o#_p#_y#_i#_n#_g#_ #_-#_ #_d#_i#_s#_k#_e#_t#_t#_e#_ #_f#_i#_l#_l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 that during maximal diskette  filling,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  large to fit on a diskette should be  split  acro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D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the diskette copying mode of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D#_E#_L#_A#_Y#_ #_a#_n#_d#_ #_/#_D#_E#_L#_A#_Y#_:#_m#_s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ow down file copying (or moving). (See Section 3.2.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E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(or  move)  all  subdirectories,  including  emp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F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  QUIKCOPY   always   format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before wri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F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maximally fill a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 with   the   contents   of   one   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H#_E#_L#_P#_ #_ #_a#_n#_d#_ #_/#_?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either of these parameter are specified,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display a short summary of all the parameter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ly describe their functions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parameters should be used at one time, and that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arameters are allowed when asking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I#_ #_a#_n#_d#_ #_/#_I#_:#_n#_u#_m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when copying  diskettes,  QUIKCOPY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errors after a number of failures.   (See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I#_P#_ #_ #_(#_f#_i#_l#_e#_ #_c#_o#_p#_y#_i#_n#_g#_ #_-#_ #_d#_i#_s#_k#_e#_t#_t#_e#_ #_f#_i#_l#_l#_i#_n#_g#_ #_-#_ #_s#_p#_l#_i#_t#_t#_i#_n#_g#_ #_f#_i#_l#_e#_s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l  QUIKCOPY to copy  the  QC_PASTE.EXE  utility 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  when splitting large  files  across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L#_ #_ #_(#_f#_i#_l#_e#_ #_c#_o#_p#_y#_i#_n#_g#_ #_-#_ #_s#_u#_b#_d#_i#_r#_e#_c#_t#_o#_r#_i#_e#_s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that  QUIKCOPY  is  to  lock  the  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y, and copy the files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M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instead of copying files,  QUIKCOP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her move them from source to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M#_+#_ #_a#_n#_d#_ #_/#_M#_-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whether or not QUIKCOPY  is  to  copy 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. (See Section 4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N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QUIKCOPY may not  utilize  disk-space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 memory when copying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N#_J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ignore the special  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QC_PASTE.EXE, stub-files and cut-files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7), and simply copy (or move)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O#_,#_ #_/#_O#_Y#_ #_a#_n#_d#_ #_/#_-#_Y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QUIKCOPY perform overwrite check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destination.   Default answer to prompt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O#_N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sure that QUIKCOPY perform overwrite checking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 the destination.   Default answer to prompt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O#_N#_A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that QUIKCOPY never overwrite files that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O#_Y#_A#_ #_a#_n#_d#_ #_/#_Y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 that QUIKCOPY should  always  overwrite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lready exist on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P#_,#_ #_/#_P#_Y#_ #_a#_n#_d#_ #_/#_P#_N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 user for permission to copy (or move)  each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 matches the source  specification.   (See  S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S#_ #_ #_(#_f#_i#_l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(or    move)    subdirectories,    but    ex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that ar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V#_F#_,#_ #_/#_V#_W#_,#_ #_/#_V#_A#_ #_a#_n#_d#_ #_/#_V#_N#_ #_ #_(#_d#_i#_s#_k#_e#_t#_t#_e#_ #_c#_o#_p#_y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 level of diskette verification required. 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4.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#_W#_ #_ #_(#_f#_i#_l#_e#_ #_c#_o#_p#_y#_i#_n#_g#_ #_-#_ #_d#_i#_s#_k#_e#_t#_t#_e#_ #_f#_i#_l#_l#_i#_n#_g#_)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 that QUIKCOPY should wipe the contents of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every  diskette   used   when   maximally   fi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s, bnefore wri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#_.#_ #_T#_I#_P#_S#_ #_A#_N#_D#_ #_T#_R#_O#_U#_B#_L#_E#_ #_S#_H#_O#_O#_T#_I#_N#_G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 will  discuss  a   few   tips   that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tageous  to adopt when using QUIKCOPY,  in that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improve copying performance or make the proces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ing  more fluent.   Also, various problems  that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ise  are also discussed,  and  possible  solu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section will be presented as a number of  qu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wers. The question part will ask how to overco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 or how to perform a  particular  task,  and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part will give a possible solution.  Many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  are  commonly  posed  by  current   users 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How do I copy to/from a diskette image file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 specify  the  filename  as  the   source 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tin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Can QUIKCOPY copy non-standard diskette  formats?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since whe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Since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I need  FDREAD,  SMAX  or  similar  programs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ing non-standard diskett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. QUIKCOPY will copy these  diskettes  without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for special TSRs or device-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How  do  I   invoke   QUIKCOPY's   diskette  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ie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add the "/D" parameter to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I need to enter "QUIKCOPY A:  A: /D" when  copy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in drive A only, as with DOS's DISKCOP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, if you only  specify  a  source  parameter,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will assume that the destination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s the source drive. This, of course,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 for diskette 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s there any specific order in which I sh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-line parameter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No, any order may be used.  Just ensure that a sour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is given.  Also, if a destination parame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specified, ensure that it  is  listed  afte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Can   QUIKCOPY   copy  1.44M  diskettes   onto   1.2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? If so, since when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Since v3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 the other day, and it said that it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y  infected by a  virus,  and  that  I 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ct you. What is wrong? What should I do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Firstly, something or someone  has  tried 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.   Do not execute  this  copy  of 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ertain whether or not QUIKCOPY is indeed inf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n-up  your system,  removing  the  virus.   Th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install  an uninfected (or unchanged)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 that many anti-virus software programs  do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a previously infected version of QUIKCOP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  original  state.   That  is  why  you  need 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install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,  and it termin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ROR - Could not install file manag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the proble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ection 2.1.1 has an  extensive  discuss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lem.   Refer to this section on how to circum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 ran QUIKCOPY,  and it terminated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- Problem with system tim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is the problem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When it first starts executing,  QUIKCOPY  calibr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self to the speed of your system.  This calib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s  upon the  system  timer.   If  a  faulty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ompatible  system timer is present in the  system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QUIKCOPY will not work with your computer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should never occur.  However, if it does occu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y  running QUIKCOPY,  to see if  it  was  only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The  documentation mentions  that the performance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ximal diskette filling process may be impro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do I go about doing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It is highly recommended that you run a  disk-cach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on your system.   Not only  will  QUIKCOP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ance  be improved,  but that  of  your  ent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in general.   Choice of a disk-cache is ra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sonal.   However,  a  good  choice  would   be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cache  that has  "write-back"  or  "write-delay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ilities.   Most good modern disk-caches have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ility.   Enabling this feature of  your  disk-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greatly improve disk-performance.  This is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nefits for QUIKCOPY ari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filling diskettes (especially),  the presenc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disk-cache that does write-caching greatly impro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's   performance,   especially   if   fi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 with    the    contents    of   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ies.    QUIKCOPY    performs    disk-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ushing,  so no  data-loss  will  arise  (unless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  external  phenomena,  such   as   power-ou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cur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-moving  will  also  be  somewhat  faster  if 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-cache capable of caching disk-writes is  pre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system, especially if moving files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you have any special  recommendations  that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rther improve the diskette filling proces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, one.   It may prove useful,  if you plan to f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of varying sizes,  that  you  order  the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s  in decreasing order of capacity.   Thus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maller  number of diskettes will  be  required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 less files will (possibly)  need to  be  spl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ross multipl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In the documentation,  it is mentioned that  QUIK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 be used as a backup and restore  system.  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uld I go about doing this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Simply create two batch  files,  say  BACKUP.BAT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.BAT,  that can  perform  this  process.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er  would  utilize  QUIKCOPY's  diskette  fil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abilities  (including large-file splitting)  a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subdirectory inclusion to backup  the  data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ple  diskettes. The latter could simply  util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's multiple diskette batch copying cap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tor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 the files BACKUP.BAT  and  RESTORE.BAT 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 this program.   These are examples of  how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ld perform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:  Do you have any plans for a  menu-driven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  Yes. It will be called QUIKCOPY Professional (QCP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should be released sometime this year (1994).  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be commercial though.   At the same  time 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PRO  becomes  available,  QUIKCOPY  v4.00  will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.   This will still be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KCOPY  will be a heavily watered-down 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CPRO.   Many of  QCPRO's  features  will  either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d  in the shareware edition  of  QUIKCOPY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not be included.   QCPRO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th the DOS and Windows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#_.#_ #_A#_C#_K#_N#_O#_W#_L#_E#_D#_G#_E#_M#_E#_N#_T#_S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cumentation  refers  to   other   software 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.   The author and RJS Software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 of the respective authors and companies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the copyrights for this other software/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ollowing is a list  of  various  software/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tioned  in  this   documentation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s/companies that hold the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that the author and RJS Software  acknowledg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s of any software/hardware not included  bel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  also that the information in this list may not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%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word "DOS",  used in this documentation, ref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Microsoft's MS-DOS or IBM's PC 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S-DOS,  SMARTDRIVE  and  Microsoft   Windows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 or registered trademarks  of 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R DOS is Digital Research's operating system, 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ed by Nov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terms PC, XT, AT, PC DOS and IBM are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registered trademarks of International  Busin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4DOS is a command processor replacement for DOS.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copyright JP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NDOS refers to Norton  DOS,  supplied  with  Nor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  (under license from  JP  Software),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ed by Symant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C-CACHE   is  a   disk-cache   included  with   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copyright Central Point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HYPERDISK is a disk-cache, copyright by Hyper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DESQview is copyright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Intel and  Pentium  are  trademarks  or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demarks of Intel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AXI  Form  and  SMAX  are   copyright  Herne 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DFormat  and  FDREAD   are   copyright   Christo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chst�t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LZEXE is copyright Fabrice Bell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PKLITE is a trademark of PKWAR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ally,  QUIKCOPY, QUIKCOPY  Professional,  QCPRO,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and the RJS Software logo are trademarks of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#_.#_ #_R#_E#_G#_I#_S#_T#_R#_A#_T#_I#_O#_N#_ #_A#_N#_D#_ #_C#_O#_R#_R#_E#_S#_P#_O#_N#_D#_E#_N#_C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ection  contains  information  about  regis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, your rights as a user of this software, how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author or RJS Software,  as well  as 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ant information regarding 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#_.#_1#_ #_Q#_U#_I#_K#_C#_O#_P#_Y#_ #_i#_s#_ #_S#_h#_a#_r#_e#_w#_a#_r#_e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is NOT a free program.  It is being relea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.   This means that you are allowed to try 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and its various features for a limited  am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ime, in which you may evaluate the  suitabilit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oftware to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has not  been  disabled  in  any  way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version.  It just  contains  a  message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lects  that it is not free,  and must be  registe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s granted a 14 day period in which to evalu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ability  of QUIKCOPY to one's  needs.   If  you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for  a  period  longer  than  this  evalu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iod,  it is assumed that QUIKCOPY is of use  to  yo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at you will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may register QUIKCOPY by sending a fee of R25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below, if you are a resident of South Africa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of its neighbouring states.   Users outside of Sou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rica,  may register QUIKCOPY by sending $20 US to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  given in Section 9.3.   (A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 with this program.)  All postage and packa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cluded in this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may be paid in the form of  postal  ord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  or by credit card.   If paying by  credit  car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 by FAX is allowed.   Please print out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l  in registration form,  which is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QUIKCOPY.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ed  users will receive  the  latest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,  without  the  unregistered  message. 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ing,  one may upgrade to the next five  ver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QUIKCOPY for free, and there-after one is entitl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 upgrade price of R10 or $10 US for  the  next 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.   Registered users will also receive a  uniq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ial-number that they must quote on all correspon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 they have received their  registered  version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#_.#_2#_ #_D#_I#_S#_C#_L#_A#_I#_M#_E#_R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s  provided  as  is.   It  has  been   te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vely,  and has proven to fulfill the task it 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designed to do.   The author or RJS Software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 any  responsibility  for  damage  that  may 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urred  out of the use of,  abuse of, or the inabil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features provid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may not be  modified,  reverse-engineer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cked (!!!),  etc. in any way whatsoever. It may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d  for profit by any  party,  without  prior  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ssion  from the author,  Roland  Skinner,  and  RJ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nregistered version may not be distributed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documentation   (QUIKCOPY.DOC),   the   order-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UIKCOPY.ORD),  the  history-list  (HISTORY.LST),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k-you  list  (THANKYOU.LST),  or  any   other 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ly included with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program  does  perform  an  integrity   check 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.   "Modified" versions could  have  disastr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 on a system - BE  WARNED!  Do  not  attemp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  this file,  in executable form, using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LZEXE or PKLITE - QUIKCOPY will refus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using QUIKCOPY have a 14 day evaluation perio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o use the unregistered  version.   People 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n  a  commercial  environment  must 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KCOPY  in  order  to  use  it.   (Cheaper  rate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 for registering multiple copies of  QUIKCOP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 the   author   or   RJS   Software   f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 having read this,  one agrees to abide by the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using this software one acknowledges having rea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, and agree to the claus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#_.#_3#_ #_C#_o#_n#_t#_a#_c#_t#_i#_n#_g#_ #_R#_J#_S#_ #_S#_o#_f#_t#_w#_a#_r#_e#_ #_o#_r#_ #_t#_h#_e#_ #_A#_u#_t#_h#_o#_r#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correspondence may  be  forwarded  to  the 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 your   recommendations,   bug-reports,   reques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s,  or any other  correspondence  to  Rol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nner, or RJS Software,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41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e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ublic of 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above address is not a residential address;  only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 support is provided by calling the following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27-11-792-4874 (Interna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011) 792-4874  (within South Af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body who is the first to recommend a feature that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 added to QUIKCOPY,  or is the first to report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 in the working of QUIKCOPY, will have his/he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 to  the  THANK   YOU   list   accompanying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requesting faster replies,  etc. may send an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 to  Roland  Skinner  in  one  of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 in  South  Africa.   I   recommend   ei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saSOFT"  or "TP_Shareware".   In the world-wide  I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,  I may be  contacted  in  the  Ilink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may  also  be  contacted  privately  through  FIDO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or through Internet Email.   Preferably,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ch me via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may be contacted at  the  following  Email  addr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listed  in order of preference).   Also,  the 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 are included here.   The FAX number is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roland.skinner@leclub.proxima.alt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and@concave.cs.wits.ac.z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oland.skinner@p1.f12.n7107.z5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Roland Skinner @ 5:7107/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aNET:   RsaSOFT conference (Roland Skinn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Net:   TP_Shareware conference (Roland Skinn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ink:    SHAREWARE conference (Roland Skinn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7-(0)11-792-48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trust that  you'll  find  QUIKCOPY  to  be  a  usefu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y. Hopefully, you too, as many other users al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will benefit from the  various  features  QUIK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s faithfu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land Ski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