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Compass / New England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Bk:       press the letter [R] ke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19.95 and includes a 192 pag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 book and a 1.44Mb "Author's Kit" with tool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by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c:      use the F10 key to select the options screen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rder License" submenu.  Registration fee is $50;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s are available -- Registration includes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screen and reports and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anary:     press the F2 key while the program is running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 is $19.95; site licenses are availabl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your name on the processing screen and 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ese program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 Ombudsman at 545 Grover Road, Muskegon, MI  49442-9427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 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by FAX by sending to the ASP FAX number: (616) 788-276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with the OMB please include a telephone number and/or F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