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BU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1992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ncenzo "Enzo" Rom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 of this program implies the following dis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BSOLUTELY FREE OF ANY CHARGE FOR SING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RCIAL USES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NOT BE RESPONSIBLE OF ANY KIND OF DAMAGE D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WILL USE THIS PROGRAM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uf is program to expand the keyboard buffer used by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unread keystrokes. The standard buffer is 32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contain up to 16 keystrokes (each one is a 2 byte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to type a command or any other keyboard inp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(and thus the DOS) is ready to read it maybe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uffer space. The result is a long acoustic sig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 of the extra characters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, say, you're running something like "CHKDSK /F" on your 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bytes hard disk and want to  delete che *.CHK file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directory and then want to use the "COMPRESS" too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6 characters buffer you have to wait for the CHKDSK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type the commands "DEL \*.CHK" and "COMP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with a bigger buffer you can type ahead anything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it will need.  But, be carefull!  Computers exactly 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sk them for. Nothing more,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press ^C (CTRL-C) or ^Break (CTRL-PAUSE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topped and the keys typed ahea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uf is NOT a resident program. It doesn't steal CPU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search for a suitable  memory block,  tells the BI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buffer is located and  then dies.  The only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memory block  used  as  buffer  must  be in low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low 1030:000) because of a BIO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ore details, please read the program sourc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ugs and suggestions, feel free to contact me via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ic@MILES.cnuce.cnr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f you want to make me happy,  please send to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city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ncenz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a A. Omode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-56124 Pisa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