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8255158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3733639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11755284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93546289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956489377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6160804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49137644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71544479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88937178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527156927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787400102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25031665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279349178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211050126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12263506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84972991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73637781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