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35129196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3107077"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