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5.1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Sic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without compiling the fix to Sic.bas,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XPRINT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6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8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sic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Sic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selec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select end, or a select end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selectif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selectif end, or a selectif end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ub1.bas and sicsub2.bas redirect error trapping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outine which processes Sic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example below describ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1: 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sub1.bas, sicsub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2: proces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sume, error got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c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Sic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