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WE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elligent way to manage label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is document has 54 lines of text per 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by typing "PLBL25" While within the POWE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nd then press the "Return" or "Enter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y Frank Lerner to facilitate and contro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asks.  POWER LABEL will allow you to create, store, 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ndividual labels.  POWER LABEL will let you create, store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collections of labels.  An added feature of Power Label i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handling for addressing envelopes from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label files are referred to as labels and will be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LBL extension.  List files containing 1 or more labels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mailing lists and will be saved with the .LS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gistration and Licensing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supplied as is without any warranty given or im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Label is marketed through the shareware concept.  That i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POWER LABEL to be useful you are ask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(including electronic bulletin board sysops,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ans, and public domain or shareware distributors)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 the SHAREWARE version of POWER LABEL for the tr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s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OWER LABEL must be copied in unmodified form, complete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is registration information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Except for a small fee to cover the cost of copying and handl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under $10), no other cost or compensation may be associated wit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ribution of POWER LABEL.  If a fee is charged, th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inform the recipients that this fee does not meet thei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OWER LABEL may not be distributed in conjunc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without the written consent from the POWER LABEL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LABEL is not associated with any shareware distributor and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unding from such activ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are granted a limited license to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OWER LABEL on a trial basis to determine if it is useful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for their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, may the registered version be copied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thers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the following ext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most up to date, fully featured version of POWER LAB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ll always load faster and will not hav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BBS support - limited for $15, comprehensive for $2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Voice support - for $2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Notification of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rinted Document with additional tips (including idea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diting files from word processors and databases) for $2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software of use, please help support its' upgrades b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your copy.  All registered owners receive fre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15 you get a registered copy of POWER LABEL, on 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limited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20 you get a registered copy of POWER LABEL, documentation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your choice of full BBS access and program support or prin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25 you get a registered copy of POWER LABEL, documentation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BBS access with program support and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available for $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nd your registration to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nk L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WER  LABE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os, NM  875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OWER LABEL as well as the latest version of POWER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ND OF ENCHANTM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lbuquerque,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hours a day at upto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505)  822-8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WER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ank L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.O. Box 904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os, New Mexico  8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OWER LABEL REGISTRATION FORM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: 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: 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ity: ___________________________  State: ______  Zip: 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hone: _________________________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Registration ........................... @ $ 15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ill receive a fully featured copy of the lates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 of POWER LABEL, limited BBS support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Registration ........................... @ $ 2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receive a fully featured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POWER LABEL, documentation on disk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hensive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Registration ........................... @ $ 2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receive a fully featured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 of POWER LABEL, documentation on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BBS support and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Registration ........................... @ $ 25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receive a fully featured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POWER LABEL, documentation on disk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hensive BBS support and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TOTAL  $ 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yment by:   [ ] Check   [ ] Cash   [ ] Cashier's Chec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30 day delay for checks to clear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ll the B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diskette size needed:   [  ] 5.25" DSDD      [  ] 3.5" (720K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t to:               Frank L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.O. Box 904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os, New Mexico  875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form is found in file REGISTER.FRM. 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print this file out and you have an easy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OWER LABEL version 2.7 is comprised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.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.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CONF.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1.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ML.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PLBL2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BL2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abel file is: SAMPLE.LB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ailing list is : MLSAMPLE.L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OWER LABEL Function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Enter Program - Welcome Screen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 xml:space="preserve">Ŀ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 xml:space="preserve">Registration Screen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 xml:space="preserve">1) Create A Label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2) Retrieve A Label             �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3) Delete A Label               �   �Envelo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  <w:t>Ĵ4) Exit Program                 �   �Printing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</w:t>
      </w:r>
      <w:r>
        <w:rPr/>
        <w:t>Ĵ5) Mailing List Module          � �ĴControlled B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�</w:t>
      </w:r>
      <w:r>
        <w:rPr/>
        <w:t>6) Change Standard Label Size   � � �Configu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�</w:t>
      </w:r>
      <w:r>
        <w:rPr/>
        <w:t>7) Printer Configuration        � � �File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���</w:t>
      </w:r>
      <w:r>
        <w:rPr/>
        <w:t>Ĵ8) Shell to DOS                 � � �ENVCONF.D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� �</w:t>
      </w:r>
      <w:r>
        <w:rPr/>
        <w:t>Ĵ9) Envelope Printing Module     �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�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�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</w:t>
      </w:r>
      <w:r>
        <w:rPr/>
        <w:t xml:space="preserve">Ŀ                      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  <w:t xml:space="preserve">Ŀ���������������������Ŀ�������������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xit Power Label.    ��1) Create a ML       ��DOS Environment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eturn to DOS.       ��2) Add to a ML       ��Enter "EXIT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nd program.         ��3) Selective Printing��Return to Power Lab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>
          <w:rtl w:val="true"/>
        </w:rPr>
        <w:t>ٳ</w:t>
      </w:r>
      <w:r>
        <w:rPr/>
        <w:t>4</w:t>
      </w:r>
      <w:r>
        <w:rPr/>
        <w:t>) Print all of a ML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 xml:space="preserve">5) Delete a ML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Label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Labe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Labe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Label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ailing Lis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Mailing List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elective Printing of Mailing Lis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Printing of Entire Mailing Lists to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elect from two standard label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nvelope Printing with 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rinter Configuration for each labe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Detailed Information by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election of a Standard Label Size - menu option &lt;6&gt; and when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started you enter a welcome screen and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non-registered versions.  The next screen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ndard label size.  Label size A will allow upto four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ere label size B will allow upto six lin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hecks for the letter A or the letter B (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.  The software defaults to label size A if nothing is entered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 the letters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label sizes from within the main menu &lt;6&gt;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POWER LABEL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reate a Label - main menu option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called, you will be prompted to tell POWER LABE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abel line will say.  If you selected label size A,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up to 4 lines of information (six lines for B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lets you create one labe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bel input is finished, the information is pu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review.  All of the main menu features are available to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  It is recommended that you save the label at this ti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ant to u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If you do not save the label at this time and select an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other than print or save, the label you crea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.  If you choose to print the label first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other chance to save the label after it is finished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Retrieve a Label - main menu option &lt;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raight forward feature that allows you to retrieve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(.LBL)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remember file names, POWER LABEL will do a check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files for you by entering `DIR' or `dir' when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elete a label - main menu option &lt;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raight forward feature that allows you to delete a lab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.LBL)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remember file names, POWER LABEL will do a check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files for you by entering `DIR' or `dir' when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xit Program - main menu option &lt;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is menu feature, all files will be closed and POWE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as though it were never there (easily and simp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ailing List - main menu option &lt;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he Mailing List feature will bring up a sub menu. 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allow you to create a mailing list, append mailing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print labels in a mailing list, print the entir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and delete 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 mailing is similar to label creation excep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add more than one label to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a mailing list is not editing.  Appending merel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labels to the end of an already existing mailing list. 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bined or merged using the following DOS comman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NAME.ONE + FILENAME.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dds the contents of FILENAME.TWO to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ONE .  So FILENAME.ONE now has the contents of bot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TWO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structure of the mailing list is simple and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1 line 1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1 line 2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1 line 3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1 line 4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1 line 5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1 line 6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2 line 1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2 line 2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2 line 3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2 line 4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2 line 5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2 line 6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3 line 1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 etc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cord structure like this, the mailing lists and label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by any word processor.  Be sure not to insert any strang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cause the files must exhibit the above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lks prepare their mailing lists from databases.  These lis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able by POWER LABEL providing they meet the above structur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s an ASCII File (usually achieved by printing to disk in lie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rinter).  The advantage of using a database is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records and remove records from a file.  In this case a recor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ailing label (hope this sparks some id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ve Printing feature &lt;3&gt; allows you to go through each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iling list and decide if you want to print it or not.  Very si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label is displayed onto the screen you have the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label, skipping the label of aborting the entir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ck to the main menu.  This feature tells you how many labe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, how many different labels were printed and how many tota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inted.  When you decide to print a label, POWER LABEL ask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label you want to print.  This is a nice feature seeing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print one of one and a half a dozen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e Print List feature &lt;4&gt; you will be asked which l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nd it will print every label within that list and the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many labels we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Mailing List feature &lt;5&gt; allows you to delete a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s in the same fashion as the delete labe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rinter Configuration - main menu option &lt;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folks with Epson or IBM compatible pr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re printers for some nice label embellishm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llows you to select Enlarged print, double str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d print and condensed print modes. 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d print mode does not work with condensed print but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selectable. With this configuration, you are allow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ine which lines will have large letters or condensed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hasized pr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that have laser printers or printers with non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codes, merely answer "N" &lt;no&gt; for each configuration option.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orce standard output to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lks like to use Enlarged print on the first line for file cabi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.  It even looks nice on mailing labels but you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way to print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o through the 24 choices in the configuration recor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type C, U, S o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lls POWER LABEL that you don't like your choices &amp;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tells POWER LABEL to use the choices but not to save them into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tells POWER LABEL to use and save the selection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tells POWER LABEL that you don't want to 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hell to DOS - main menu option &lt;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allows you to temporarily leave the program and go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ctually leaving POWER LABEL.  While in the DOS Shell, POWE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residing in the background waiting for you to return. 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POWER LABEL from the DOS Shell all you need to do is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EXIT" and POWER LABEL will come back eager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POWER LABEL does have a limitation.  Since all the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 in the same sub directory, a configuration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p to tell POWER LABEL where all the files ar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command given while in DOS should be one that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the POWER LABEL directory.  The following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getting back to the POWER LABE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PL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: returns us to drive A: and the cd\PLBL returns 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LABEL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Envelope Printing - main menu option &lt;9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you to print both "return" and "to" addres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.  A envelope configuration file makes this activity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airly friendly.  The configuration file is named ENVCONF.DAT 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feature is selected the configurable options are pr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You may accept the current settings or you may selec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ese options allow you to work around different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 as well as different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How many spaces from the bottom of the `to' address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envelope.  This may take some trial and error; however, six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inch is a good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You will be asked if you want to print return address. 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return addresses if you don't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You will be asked for a return address mailing lab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You will be asked for a `to' address mailing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You will be asked how many spaces do you want to pu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ddress and the `to'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You will be asked if you want to pause between envelopes f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.  Sometimes, you just may not have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You will also be asked how far from the left margin d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your `to' address.  Standard business letters look ni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`32' for this option (for envelopes roughly 9.5 inches by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will be asked if the choices are correct.  If you say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LABEL will start printing envelopes.  If you say no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input new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WER LABEL cannot find either the Return address label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to' address file, the printing will abort and return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.  It is most prudent to select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address file is read only once; therefore, it only nee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 If you tell POWER LABEL to access a multi label file a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ile, POWER LABEL will access only the firs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he addresses have been printed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ll bug reports and recommendations, are as always,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Future Embellish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work invol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better printer configuratio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VCR and cassette label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default subdirectory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better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black and white non ANSI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through 2.4 not released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added mailing list and envelope prin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fixed a serious bug that sent a carriage return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time it saw a "," in a data line.  This bug is a programm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ghtmare.  It did not involve lable creation but caused the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feature not to work correctly.  Hopefully this bug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added a line that essentially says "The label reads as follow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consolodated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added a backgound box to identify the size of the label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as done to give the user an idea of how many letters can be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particular label.  NOTE: If you enable the "enlarged print"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nly put half as many letters on the label before it roll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mall text editors are great for editing and sorting your lists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d notice that they do have quirks.  Xtpro and others tend to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label when used while in the shell provided within Powe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nu option number eight).  If this happens, the program will abort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know about this special feature &lt; :-) &gt; you may not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ditor from within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N J O 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- = - = - = - = - = - = - = - =LOE BBS= - = - = - = - = - = - = - = - = -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