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 v1.1a: Directory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 utility renam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ir [d:]\path\ [/cn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new filename in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ndir allows long filenames for windows dos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