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v1.0a: Volume label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is a utility to change a volume label f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vol [d:][volumename][/c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label] is the specifie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current drive is used. If volume label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olu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prog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eave volume labe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ol c:1234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olume on drive c: to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