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seri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erial v1.0a: Drive serial number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erial utility changes the serial number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serial [d:][/cs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is the drive of the serial number to change. If d: i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is new serial number in hexidecimal form nnn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serial number containing 0 to 9, and A to F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deadb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serial number but doesn't display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 messages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erial c: /s1234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serial number on drive c: to the lis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