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v1.0a: Text find filt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locates data in a fil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y "string" [/cdilr]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" i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  search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raw.doc /c | Findy "interrupt" /c/i &gt;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ll matching lines in raw.doc containing the word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per or lowercase and lists them to the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